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015-05-14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О Д Н О     С Т Ъ К Л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 Д Н О     С Т Ъ К Л 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изолация от влага, добавка към цимент или самостоятелно върху варова мази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849"/>
        <w:gridCol w:w="183"/>
        <w:gridCol w:w="5953"/>
        <w:gridCol w:w="503"/>
      </w:tblGrid>
      <w:tr>
        <w:trPr>
          <w:trHeight w:val="365" w:hRule="exac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5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8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извиква дразнене на кожата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звиква сериозно увреждане  на очите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5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зивен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color w:val="00008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en-GB"/>
              </w:rPr>
              <w:drawing>
                <wp:inline distT="0" distB="0" distL="0" distR="0">
                  <wp:extent cx="72644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5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4U;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извиква дразнене на кожата</w:t>
            </w:r>
          </w:p>
          <w:p>
            <w:pPr>
              <w:pStyle w:val="TextBody"/>
              <w:rPr/>
            </w:pPr>
            <w:r>
              <w:rPr/>
              <w:t>Предизвиква сериозно увреждане  на очи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501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йте предпазни ръкавици/предпазно облекло/предпазни очила/предпазна маска за лице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bg-BG"/>
              </w:rPr>
              <w:t>Да се съхранява под клю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то/съдът да се изхвърли в  съответствие с местната уредб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силик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-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4-09-8/215-687-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ute Tox. 4 H312 (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ute Tox. 4 H302 (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in Irrit. 2 H3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59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ър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вода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679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на сухо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редба 13/2003 г са посочени гранични стойности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триев силикат -2,0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</w:rPr>
              <w:t>лич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ормални условия на работа се изискват защитни ръкавиц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ни очила плътно прилепващ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 устойчиво защитно работно облек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скоз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Мирис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-14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киселини,вода,запалителни течности,органични халогенни съединения,метали,алуминий,цинк,калай,кожа,вълна,нитрометан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триев силикат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ъх  1500-21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ек &gt; 20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халатор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ъх –няма данн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онни ПАВ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плъх  164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заек &gt; 2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халатор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ъх –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ксикологична информация за натриев силикат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зив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</w:rPr>
              <w:t>Коефициент на абсорбция</w:t>
            </w:r>
            <w:r>
              <w:rPr>
                <w:rFonts w:cs="Times New Roman" w:ascii="Times New Roman" w:hAnsi="Times New Roman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vPvB</w:t>
            </w:r>
            <w:r>
              <w:rPr>
                <w:rFonts w:cs="Times New Roman" w:ascii="Times New Roman" w:hAnsi="Times New Roman"/>
              </w:rPr>
              <w:t>Съгласно прилож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I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Регламент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EC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</w:rPr>
              <w:t xml:space="preserve"> – REACH</w:t>
            </w:r>
            <w:r>
              <w:rPr>
                <w:rFonts w:cs="Times New Roman" w:ascii="Times New Roman" w:hAnsi="Times New Roman"/>
                <w:lang w:val="ru-RU"/>
              </w:rPr>
              <w:t xml:space="preserve"> :  не устойчив, биоакумулиращ и токсичен и не е силно устойчив и силно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    Вреден при контакт с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 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    Дразни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02  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2     Вреден при контакт с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  Предизвиква сериоз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2:00Z</dcterms:created>
  <dc:creator>aaa</dc:creator>
  <dc:description/>
  <dc:language>en-US</dc:language>
  <cp:lastModifiedBy/>
  <dcterms:modified xsi:type="dcterms:W3CDTF">2016-12-23T13:55:31Z</dcterms:modified>
  <cp:revision>3</cp:revision>
  <dc:subject/>
  <dc:title>Информационен лист за безопасност</dc:title>
</cp:coreProperties>
</file>