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4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 Е Ч Н И      С А П У Н 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/за ръце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 Е Ч Н И      С А П У Н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за ръце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 ръчно миене на посу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840"/>
        <w:gridCol w:w="200"/>
        <w:gridCol w:w="5920"/>
        <w:gridCol w:w="536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скови фра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ламент 1272/2008 (CLP)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имволи на опасност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4U;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4U;Courier New"/>
              </w:rPr>
              <w:t xml:space="preserve"> </w:t>
            </w:r>
            <w:r>
              <w:rPr>
                <w:sz w:val="24"/>
                <w:szCs w:val="24"/>
              </w:rPr>
              <w:t>ням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сков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ра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ъвети за без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лаурил сулф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=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1-38-3/500-234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 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о амидо пропил диметиламин бета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=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89-40-0/263-058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при неразположение  да се потърси медицинска помощ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Подходящ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гори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</w:rPr>
              <w:t xml:space="preserve"> няма</w:t>
            </w:r>
          </w:p>
        </w:tc>
      </w:tr>
      <w:tr>
        <w:trPr>
          <w:trHeight w:val="56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Съвети за пожарникарите </w:t>
            </w: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няма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Позоваване на други раздели </w:t>
            </w:r>
            <w:r>
              <w:rPr>
                <w:rFonts w:cs="Times New Roman" w:ascii="Times New Roman" w:hAnsi="Times New Roman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Условия за безопасно съхраняване, включително несъвмест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яма данни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</w:rPr>
              <w:t>лич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е необходимо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е необходи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ъст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оматизиран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5-7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 няма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яма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коамидо бетаин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плъх &gt; 5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се класифицира като „вреден при поглъщане”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е канцерогенен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  <w:sz w:val="22"/>
          <w:szCs w:val="22"/>
        </w:rPr>
      </w:pPr>
      <w:r>
        <w:rPr/>
        <w:t>16. Друга информация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6     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     Дразн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15    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    Предизвиква сериозно дразнене на очите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9:00Z</dcterms:created>
  <dc:creator>aaa</dc:creator>
  <dc:description/>
  <dc:language>en-US</dc:language>
  <cp:lastModifiedBy/>
  <dcterms:modified xsi:type="dcterms:W3CDTF">2016-12-23T13:47:16Z</dcterms:modified>
  <cp:revision>6</cp:revision>
  <dc:subject/>
  <dc:title>Информационен лист за безопасност</dc:title>
</cp:coreProperties>
</file>