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формационен лист за безопасно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съответствие с Регламент 453/2010 г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Дата на издаване: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02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06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.201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г.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Версия : 0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тр.(брой) -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7</w:t>
      </w:r>
    </w:p>
    <w:p>
      <w:pPr>
        <w:pStyle w:val="Normal"/>
        <w:rPr>
          <w:rFonts w:ascii="Times New Roman" w:hAnsi="Times New Roman" w:cs="Times New Roman"/>
          <w:color w:val="000000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"/>
        <w:shd w:fill="0000FF" w:val="clear"/>
        <w:ind w:firstLine="360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Наименование на препар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 Е Ч Н И      С А П У Н 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/за ръце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hd w:fill="0000FF" w:val="clear"/>
        <w:ind w:firstLine="360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. Наименование на препарата и фирмата</w:t>
      </w:r>
    </w:p>
    <w:p>
      <w:pPr>
        <w:pStyle w:val="Heading5"/>
        <w:rPr/>
      </w:pPr>
      <w:r>
        <w:rPr/>
        <w:t xml:space="preserve">1.1. Наименование на веществото /препарата </w:t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68"/>
        <w:gridCol w:w="5955"/>
      </w:tblGrid>
      <w:tr>
        <w:trPr>
          <w:trHeight w:val="355" w:hRule="exact"/>
          <w:cantSplit w:val="true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Индентификация на продукта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ърговско им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д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 Е Ч Н И      С А П У Н 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за ръц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дентифицирани употреби на веществото или сместа, които са от значение, и употреби,</w:t>
            </w:r>
          </w:p>
          <w:p>
            <w:pPr>
              <w:pStyle w:val="Normal"/>
              <w:spacing w:before="0" w:after="120"/>
              <w:ind w:left="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които не се препоръчват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отреба(и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  <w:lang w:val="ru-RU"/>
              </w:rPr>
            </w:pPr>
            <w:r>
              <w:rPr>
                <w:rFonts w:eastAsia="A4U;Courier New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   миене на ръце противоалергиче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одробни данни за доставчика на информационния лист за безопасност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931 18 96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истритутор :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931 18 96</w:t>
            </w:r>
          </w:p>
        </w:tc>
      </w:tr>
      <w:tr>
        <w:trPr>
          <w:trHeight w:val="340" w:hRule="atLeast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Телефон за спешна помощ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лефон за спешна помощ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 xml:space="preserve">: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Многопрофилна болница за активно лечение и спешна медицина "Н.И.Пирогов"</w:t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  <w:lang w:val="ru-RU"/>
              </w:rPr>
              <w:t>телефон за спешни случаи / факс: +359 2 9154 409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  <w:lang w:val="fr-FR"/>
              </w:rPr>
              <w:t>-mail: poison_centre@mail.orbitel.bg</w:t>
            </w:r>
            <w:r>
              <w:rPr>
                <w:sz w:val="22"/>
                <w:szCs w:val="22"/>
                <w:lang w:val="en-GB"/>
              </w:rPr>
              <w:t>http://www.pirogov.bg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2. Описание на опасностит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color w:val="CCFFFF"/>
          <w:spacing w:val="-5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ru-RU"/>
        </w:rPr>
        <w:t xml:space="preserve">2.1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ru-RU"/>
        </w:rPr>
        <w:t>Класифициране на веществото или сместа</w:t>
      </w:r>
    </w:p>
    <w:tbl>
      <w:tblPr>
        <w:tblW w:w="5550" w:type="pct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6"/>
        <w:gridCol w:w="1797"/>
        <w:gridCol w:w="196"/>
        <w:gridCol w:w="5774"/>
        <w:gridCol w:w="524"/>
      </w:tblGrid>
      <w:tr>
        <w:trPr>
          <w:trHeight w:val="227" w:hRule="atLeast"/>
        </w:trPr>
        <w:tc>
          <w:tcPr>
            <w:tcW w:w="9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ласификация в съответствие с Директив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67/548 (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S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 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искови фраз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4" w:hRule="exact"/>
        </w:trPr>
        <w:tc>
          <w:tcPr>
            <w:tcW w:w="9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2.2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Елементи на етикет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тикетиране в съответствие с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ив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99/45 (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P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)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544" w:hRule="atLeast"/>
        </w:trPr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имволи на опасност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яма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8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  <w:highlight w:val="yellow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искови фраз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яма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ъвети за безопасност</w:t>
            </w:r>
          </w:p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яма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75" w:hRule="exact"/>
        </w:trPr>
        <w:tc>
          <w:tcPr>
            <w:tcW w:w="10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2.3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 опасности</w:t>
            </w:r>
          </w:p>
        </w:tc>
      </w:tr>
      <w:tr>
        <w:trPr>
          <w:trHeight w:val="340" w:hRule="atLeast"/>
        </w:trPr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PBT/vPvB: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hanging="0"/>
              <w:rPr>
                <w:rFonts w:ascii="Times New Roman" w:hAnsi="Times New Roman" w:cs="Times New Roman"/>
              </w:rPr>
            </w:pPr>
            <w:r>
              <w:rPr>
                <w:rStyle w:val="Hps"/>
                <w:rFonts w:cs="Times New Roman" w:ascii="Times New Roman" w:hAnsi="Times New Roman"/>
              </w:rPr>
              <w:t>В съответствие с прилож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</w:rPr>
              <w:t>XII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</w:rPr>
              <w:t>от Регламен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Hpsatn"/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</w:rPr>
              <w:t xml:space="preserve">ЕО) № </w:t>
            </w:r>
            <w:r>
              <w:rPr>
                <w:rStyle w:val="Hps"/>
                <w:rFonts w:cs="Times New Roman" w:ascii="Times New Roman" w:hAnsi="Times New Roman"/>
              </w:rPr>
              <w:t>1907/2006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</w:rPr>
              <w:t>не 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1A171B"/>
                <w:lang w:val="ru-RU"/>
              </w:rPr>
              <w:t>устойчиво,биоакумулиращо и токсично (</w:t>
            </w:r>
            <w:r>
              <w:rPr>
                <w:rFonts w:eastAsia="TimesNewRomanPSMT;Arial Unicode MS" w:cs="Times New Roman" w:ascii="Times New Roman" w:hAnsi="Times New Roman"/>
                <w:color w:val="1A171B"/>
              </w:rPr>
              <w:t>PBT</w:t>
            </w:r>
            <w:r>
              <w:rPr>
                <w:rFonts w:eastAsia="TimesNewRomanPSMT;Arial Unicode MS" w:cs="Times New Roman" w:ascii="Times New Roman" w:hAnsi="Times New Roman"/>
                <w:color w:val="1A171B"/>
                <w:lang w:val="ru-RU"/>
              </w:rPr>
              <w:t>) или много устойчиво и много биоакумулиращо (</w:t>
            </w:r>
            <w:r>
              <w:rPr>
                <w:rFonts w:eastAsia="TimesNewRomanPSMT;Arial Unicode MS" w:cs="Times New Roman" w:ascii="Times New Roman" w:hAnsi="Times New Roman"/>
                <w:color w:val="1A171B"/>
              </w:rPr>
              <w:t>vPvB</w:t>
            </w:r>
            <w:r>
              <w:rPr>
                <w:rFonts w:eastAsia="TimesNewRomanPSMT;Arial Unicode MS" w:cs="Times New Roman" w:ascii="Times New Roman" w:hAnsi="Times New Roman"/>
                <w:color w:val="1A171B"/>
                <w:lang w:val="ru-RU"/>
              </w:rPr>
              <w:t>).</w:t>
            </w:r>
          </w:p>
        </w:tc>
      </w:tr>
    </w:tbl>
    <w:p>
      <w:pPr>
        <w:pStyle w:val="Normal"/>
        <w:shd w:fill="0000FF" w:val="clear"/>
        <w:rPr/>
      </w:pPr>
      <w:r>
        <w:rPr/>
        <w:t xml:space="preserve">3. Състав на препарата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80"/>
        <w:gridCol w:w="1080"/>
        <w:gridCol w:w="2160"/>
        <w:gridCol w:w="1920"/>
        <w:gridCol w:w="2280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на състав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AS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С 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екс 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ифициране по Директива 6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8/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ласифициране по Регл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ЕО) 1272/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риев лаурил сулфа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О 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 8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891-38-3/500-234-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,R 4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ye Irrit.2 H31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in Irrit.2 H31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ко амидо пропил диметиламин бетаин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 8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89-40-0/263-058-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,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ye Irrit. 2 H31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in Irrit.2 H31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hd w:fill="0000FF" w:val="clear"/>
        <w:rPr/>
      </w:pPr>
      <w:r>
        <w:rPr/>
        <w:t>4. Мерки за оказване на първа помощ.</w:t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68"/>
        <w:gridCol w:w="5955"/>
      </w:tblGrid>
      <w:tr>
        <w:trPr>
          <w:cantSplit w:val="true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</w:rPr>
              <w:t>При контакт с очите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чите да се изплакнат с течаща вода. 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</w:rPr>
              <w:t>При контакт с кожата</w:t>
            </w:r>
            <w:r>
              <w:rPr>
                <w:rFonts w:cs="Times New Roman" w:ascii="Times New Roman" w:hAnsi="Times New Roman"/>
                <w:bCs/>
                <w:lang w:val="ru-RU"/>
              </w:rPr>
              <w:t>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Няма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</w:rPr>
              <w:t>При поглъщане</w:t>
            </w:r>
            <w:r>
              <w:rPr>
                <w:rFonts w:cs="Times New Roman" w:ascii="Times New Roman" w:hAnsi="Times New Roman"/>
                <w:bCs/>
                <w:lang w:val="ru-RU"/>
              </w:rPr>
              <w:t>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та да се изплакне с вода , без да се поглъща. 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</w:rPr>
              <w:t>При вдишване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</w:t>
            </w:r>
          </w:p>
        </w:tc>
      </w:tr>
    </w:tbl>
    <w:p>
      <w:pPr>
        <w:pStyle w:val="Normal"/>
        <w:shd w:fill="0000FF" w:val="clear"/>
        <w:rPr/>
      </w:pPr>
      <w:r>
        <w:rPr/>
        <w:t>5. Мерки при гасене на пожар.</w:t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68"/>
        <w:gridCol w:w="5955"/>
      </w:tblGrid>
      <w:tr>
        <w:trPr>
          <w:trHeight w:val="423" w:hRule="exact"/>
          <w:cantSplit w:val="true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GB"/>
              </w:rPr>
              <w:t xml:space="preserve">5.1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Пожарогасителни средства</w:t>
            </w:r>
          </w:p>
        </w:tc>
      </w:tr>
      <w:tr>
        <w:trPr>
          <w:trHeight w:val="52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0"/>
              <w:rPr/>
            </w:pPr>
            <w:r>
              <w:rPr>
                <w:rFonts w:cs="Times New Roman" w:ascii="Times New Roman" w:hAnsi="Times New Roman"/>
                <w:bCs/>
              </w:rPr>
              <w:t>Подходящи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гори </w:t>
            </w:r>
          </w:p>
        </w:tc>
      </w:tr>
      <w:tr>
        <w:trPr>
          <w:trHeight w:val="52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0"/>
              <w:rPr/>
            </w:pPr>
            <w:r>
              <w:rPr>
                <w:rFonts w:cs="Times New Roman" w:ascii="Times New Roman" w:hAnsi="Times New Roman"/>
                <w:bCs/>
              </w:rPr>
              <w:t>Не подходящи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652" w:hRule="atLeast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 w:eastAsia="en-US"/>
              </w:rPr>
              <w:t xml:space="preserve">5.2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 xml:space="preserve">Особени опасности, които произтичат от веществото или смест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продукти при изгаряне: </w:t>
            </w:r>
            <w:r>
              <w:rPr>
                <w:rFonts w:cs="Times New Roman" w:ascii="Times New Roman" w:hAnsi="Times New Roman"/>
                <w:color w:val="000000"/>
              </w:rPr>
              <w:t xml:space="preserve"> няма</w:t>
            </w:r>
          </w:p>
        </w:tc>
      </w:tr>
      <w:tr>
        <w:trPr>
          <w:trHeight w:val="563" w:hRule="atLeast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lang w:val="ru-RU" w:eastAsia="en-US"/>
              </w:rPr>
              <w:t xml:space="preserve">5.3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 xml:space="preserve">Съвети за пожарникарите </w:t>
            </w: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  <w:t xml:space="preserve"> няма</w:t>
            </w:r>
          </w:p>
        </w:tc>
      </w:tr>
    </w:tbl>
    <w:p>
      <w:pPr>
        <w:pStyle w:val="Normal"/>
        <w:shd w:fill="0000FF" w:val="clear"/>
        <w:rPr/>
      </w:pPr>
      <w:r>
        <w:rPr/>
        <w:t>6. Мерки при аварийно изпускане.</w:t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23"/>
      </w:tblGrid>
      <w:tr>
        <w:trPr>
          <w:trHeight w:val="679" w:hRule="atLeast"/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Лични предпазни мерки, предпазни средства и процедури при спешни случаи</w:t>
            </w:r>
          </w:p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Не се изискват. </w:t>
            </w:r>
          </w:p>
        </w:tc>
      </w:tr>
      <w:tr>
        <w:trPr>
          <w:trHeight w:val="340" w:hRule="atLeast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опазване на околната среда</w:t>
            </w:r>
          </w:p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се изискват </w:t>
            </w:r>
          </w:p>
        </w:tc>
      </w:tr>
      <w:tr>
        <w:trPr>
          <w:trHeight w:val="340" w:hRule="atLeast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Методи и материали за ограничаване и почистване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иване с в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Позоваване на други раздел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ж раздел 8 и 13</w:t>
            </w:r>
          </w:p>
        </w:tc>
      </w:tr>
    </w:tbl>
    <w:p>
      <w:pPr>
        <w:pStyle w:val="Normal"/>
        <w:shd w:fill="0000FF" w:val="clear"/>
        <w:rPr/>
      </w:pPr>
      <w:r>
        <w:rPr/>
        <w:t>7. Работа с препарата и съхранение.</w:t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68"/>
        <w:gridCol w:w="5955"/>
      </w:tblGrid>
      <w:tr>
        <w:trPr>
          <w:trHeight w:val="253" w:hRule="atLeast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безопасна работа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и предпаз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се изискват. 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и (професионална хигиена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се изискват..  </w:t>
            </w:r>
          </w:p>
        </w:tc>
      </w:tr>
      <w:tr>
        <w:trPr>
          <w:trHeight w:val="340" w:hRule="atLeast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ловия за безопасно съхраняване, включително несъвместим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овия за съхранение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аковката да съхранява на сухо при нормални условия.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ъвместими вещества/смеси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Специфична(и) крайна(и) употреба(и):  масова и професионал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hd w:fill="0000FF" w:val="clear"/>
        <w:rPr/>
      </w:pPr>
      <w:r>
        <w:rPr/>
        <w:t>8. Контрол при експозиция и лични предпазни средства.</w:t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68"/>
        <w:gridCol w:w="5955"/>
      </w:tblGrid>
      <w:tr>
        <w:trPr>
          <w:trHeight w:val="198" w:hRule="atLeast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8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араметри на контрол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" w:hanging="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ранични стойности на професионална експозиция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трол на експозицията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00" w:hanging="10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 технологичен контро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няма</w:t>
            </w:r>
          </w:p>
        </w:tc>
      </w:tr>
      <w:tr>
        <w:trPr>
          <w:trHeight w:val="340" w:hRule="atLeast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Индивидуалните защитни мер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лич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пазни средства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спираторна защи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ръце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яма. 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очите/лицет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е необходимо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е необходимо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hd w:fill="0000FF" w:val="clear"/>
        <w:rPr/>
      </w:pPr>
      <w:r>
        <w:rPr/>
        <w:t>9. Физични и химични свойства.</w:t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68"/>
        <w:gridCol w:w="5955"/>
      </w:tblGrid>
      <w:tr>
        <w:trPr>
          <w:trHeight w:val="340" w:hRule="atLeast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9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нформация относно основните физични и химични свойства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зично състояни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ъста течност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рис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оматизиран по еталон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pH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,5-6,5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топене/замръзване;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амна точка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запалване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корост на изпаряване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палимост (твърдо вещество, газ)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на/горна граница на запалимост и експлозия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лягане на парите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ътност на парите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тносителна плътност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азтворимост(и)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творим във вода.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оефициент на разпределени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октанол/вода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самозапалване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разпадане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hanging="0"/>
              <w:rPr>
                <w:rStyle w:val="Hps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скозитет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ксидиращи свойства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ксплозивни свойства;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555" w:hRule="atLeast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9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руга информ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други физични или химични параметри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p>
      <w:pPr>
        <w:pStyle w:val="Normal"/>
        <w:shd w:fill="0000FF" w:val="clear"/>
        <w:rPr/>
      </w:pPr>
      <w:r>
        <w:rPr/>
        <w:t>10. Стабилност и реактивоспособност</w:t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23"/>
      </w:tblGrid>
      <w:tr>
        <w:trPr>
          <w:trHeight w:val="340" w:hRule="atLeast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0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Реактивност основа.</w:t>
            </w:r>
          </w:p>
        </w:tc>
      </w:tr>
      <w:tr>
        <w:trPr>
          <w:trHeight w:val="340" w:hRule="atLeast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2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Химична стабилност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абилен при нормални услов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 употреба и съхраняване.</w:t>
            </w:r>
          </w:p>
        </w:tc>
      </w:tr>
      <w:tr>
        <w:trPr>
          <w:trHeight w:val="340" w:hRule="atLeast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3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Възможност за опасни реакции: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</w:t>
            </w:r>
          </w:p>
        </w:tc>
      </w:tr>
      <w:tr>
        <w:trPr>
          <w:trHeight w:val="340" w:hRule="atLeast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4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Условия, които трябва да се избягват:  няма</w:t>
            </w:r>
          </w:p>
        </w:tc>
      </w:tr>
      <w:tr>
        <w:trPr>
          <w:trHeight w:val="340" w:hRule="atLeast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5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Несъвместими материал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няма</w:t>
            </w:r>
          </w:p>
        </w:tc>
      </w:tr>
      <w:tr>
        <w:trPr>
          <w:trHeight w:val="340" w:hRule="atLeast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6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Опасни продукти на разпадан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яма</w:t>
            </w:r>
          </w:p>
        </w:tc>
      </w:tr>
    </w:tbl>
    <w:p>
      <w:pPr>
        <w:pStyle w:val="Normal"/>
        <w:shd w:fill="0000FF" w:val="clear"/>
        <w:jc w:val="both"/>
        <w:rPr/>
      </w:pPr>
      <w:r>
        <w:rPr/>
        <w:t>11. Токсикологична информация.</w:t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68"/>
        <w:gridCol w:w="5955"/>
      </w:tblGrid>
      <w:tr>
        <w:trPr>
          <w:trHeight w:val="340" w:hRule="atLeast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1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Информация за токсикологичните ефекти</w:t>
            </w:r>
          </w:p>
        </w:tc>
      </w:tr>
      <w:tr>
        <w:trPr>
          <w:trHeight w:val="144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тра токсичност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чна информация за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коамидо бетаин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ал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 плъх &gt; 5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 се класифицира като „вреден при поглъщане”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азнене;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озивност;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нсибилизация;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 за наличие на сенсибилизращ потенциал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нцерогенност;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е канцерогенен 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тагенност;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е мутагенен</w:t>
            </w:r>
          </w:p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продуктивна токсичност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е токсичен за репродукция</w:t>
            </w:r>
          </w:p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hd w:fill="0000FF" w:val="clear"/>
        <w:jc w:val="both"/>
        <w:rPr/>
      </w:pPr>
      <w:r>
        <w:rPr/>
        <w:t>12. Информация за околната среда.</w:t>
      </w:r>
    </w:p>
    <w:tbl>
      <w:tblPr>
        <w:tblW w:w="5500" w:type="pct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80"/>
        <w:gridCol w:w="482"/>
        <w:gridCol w:w="5915"/>
      </w:tblGrid>
      <w:tr>
        <w:trPr>
          <w:trHeight w:val="280" w:hRule="atLeast"/>
        </w:trPr>
        <w:tc>
          <w:tcPr>
            <w:tcW w:w="9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оксичност- няма данни за сместта. </w:t>
            </w:r>
          </w:p>
        </w:tc>
      </w:tr>
      <w:tr>
        <w:trPr>
          <w:trHeight w:val="34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расли</w:t>
            </w:r>
          </w:p>
        </w:tc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фния</w:t>
            </w:r>
          </w:p>
        </w:tc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би /краткосрочна/дългосрочна</w:t>
            </w:r>
          </w:p>
        </w:tc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</w:t>
            </w:r>
          </w:p>
        </w:tc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тойчивост и разградимост</w:t>
            </w:r>
          </w:p>
        </w:tc>
      </w:tr>
      <w:tr>
        <w:trPr>
          <w:trHeight w:val="34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ос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</w:p>
        </w:tc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eastAsia="Times New Roman"/>
                <w:sz w:val="22"/>
                <w:szCs w:val="22"/>
                <w:lang w:val="bg-BG" w:eastAsia="nl-NL"/>
              </w:rPr>
            </w:pPr>
            <w:r>
              <w:rPr>
                <w:rFonts w:eastAsia="Times New Roman"/>
                <w:sz w:val="22"/>
                <w:szCs w:val="22"/>
                <w:lang w:val="bg-BG" w:eastAsia="nl-NL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дролиза, Окисляване</w:t>
            </w:r>
          </w:p>
        </w:tc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</w:t>
            </w:r>
          </w:p>
        </w:tc>
      </w:tr>
      <w:tr>
        <w:trPr>
          <w:trHeight w:val="340" w:hRule="atLeast"/>
        </w:trPr>
        <w:tc>
          <w:tcPr>
            <w:tcW w:w="9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Биоакумулираща способно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</w:t>
            </w:r>
          </w:p>
        </w:tc>
      </w:tr>
      <w:tr>
        <w:trPr>
          <w:trHeight w:val="563" w:hRule="exact"/>
        </w:trPr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ора за биоконцентрация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/не се очаква/</w:t>
            </w:r>
          </w:p>
        </w:tc>
      </w:tr>
      <w:tr>
        <w:trPr>
          <w:trHeight w:val="563" w:hRule="exact"/>
        </w:trPr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ефициент на разпределение октанол-вод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  <w:tr>
        <w:trPr>
          <w:trHeight w:val="340" w:hRule="atLeast"/>
        </w:trPr>
        <w:tc>
          <w:tcPr>
            <w:tcW w:w="9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2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еносимост в почвата</w:t>
            </w:r>
          </w:p>
        </w:tc>
      </w:tr>
      <w:tr>
        <w:trPr>
          <w:trHeight w:val="34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ефициент на абсорбция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:</w:t>
            </w:r>
          </w:p>
        </w:tc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9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5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Резултати от оценката н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PBT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vPv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ъгласно прилож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Регламен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REACH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:  не устойчив, биоакумулиращ и токсичен и не е силно устойчив и силно </w:t>
            </w:r>
          </w:p>
          <w:p>
            <w:pPr>
              <w:pStyle w:val="Normal"/>
              <w:spacing w:before="20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иоакумулиращ- Няма данни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p>
      <w:pPr>
        <w:pStyle w:val="Normal"/>
        <w:shd w:fill="0000FF" w:val="clear"/>
        <w:rPr/>
      </w:pPr>
      <w:r>
        <w:rPr/>
        <w:t>13. Третиране на отпадъците.</w:t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68"/>
        <w:gridCol w:w="5955"/>
      </w:tblGrid>
      <w:tr>
        <w:trPr>
          <w:cantSplit w:val="true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3.1 Методи за третиране на отпадъци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националното законодателство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падъци от опаковки/контейнер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ретиране на отпадъци съгласно действащото законодателство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hd w:fill="0000FF" w:val="clear"/>
        <w:rPr/>
      </w:pPr>
      <w:r>
        <w:rPr/>
        <w:t>14. Информация за транспортиране.</w:t>
      </w:r>
    </w:p>
    <w:tbl>
      <w:tblPr>
        <w:tblW w:w="5250" w:type="pct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8"/>
        <w:gridCol w:w="5955"/>
      </w:tblGrid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1. Номер по списъка на ООН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2. Точното  наименование на пратката по списъка на ООН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3. Клас(ове) на опасност при транспортиране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4. Опаковъчна група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5. Опасности за околната среда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6. Специални предпазни мерки за потребителите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14.7. Транспортиране в насипно състояние съгласно приложе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MARPOL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73/78 и Кодекс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BC</w:t>
            </w:r>
          </w:p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15. Информация, съгласно действащата нормативна уредб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15.1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Специфични за веществото или сместа нормативна уредба/законодателство относно безопасността, здравето и околната сре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907/2008 на Европейския парламент относно регистрацията, оценката, разрешаването и ограничаването на химикали (REACH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ЕС) № 453/3010 за изменение на Регламент ( ЕО) № 1907/2008 на Европейския парламент относно регистрацията, оценката, разрешаването и ограничаването на химикали (REACH)., приложени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271/2008 на Европейския парламент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1999/45/ЕС на  Европейския парламент относно сближаване на законовите, подзаконовите и административните разпоредби на държавите-членки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76/769/ЕИО относно ограниченията за пускане на пазара и употребата на някои опасни вещества и препарат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В-ESIS-Европейски химични вещества- информационна система, IUCLD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на Съвета 98/24/ЕО относно защитата на здравето и безопасността на работниците и рисковет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39_ЕО на Комисията за установяване на първи списъци на индикативни гранични стойности на професионална експозиция за прилагане на Директива на Съвета 98/24/ЕО относно защитата на здравето и безопасността на работниците от рисков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89/656/ЕИО на Съвета относно минималните изисквания за здраве и безопасност на работниците при използването на лични предпазни средства на работното мяст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8/98/ЕО на Европейския парламент и на Съвета от 19 ноември 2008 г относно отпадъцит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60/СЕ за установяване на рамката на действие на ОБщността в областта на водната политик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91/689/СЕЕ на опасни отпадъц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ейска Директива 94/62/СЕ за опаковките и отпадъцит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1999/31/СЕ относно депонирането на отпадъци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15.2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Оценка на безопасност на химично вещество или смес-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Няма данн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</w:r>
    </w:p>
    <w:p>
      <w:pPr>
        <w:pStyle w:val="Normal"/>
        <w:shd w:fill="0000FF" w:val="clear"/>
        <w:rPr/>
      </w:pPr>
      <w:r>
        <w:rPr/>
        <w:t>16. Друга информация</w:t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23"/>
      </w:tblGrid>
      <w:tr>
        <w:trPr>
          <w:trHeight w:val="1323" w:hRule="atLeast"/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осочената информация 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назначена сам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като насо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за безопасна рабо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използване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бработ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ъхранение, транспортиране и обезвреждане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 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трябва да с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чита за гаран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ил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пецификация за ка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Информацията се отна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ам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даденото вещество 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може да бъд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валидна за смеси в които участва, освен ако не е посочен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Значение на R- и Н-фразите от т..3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36   Дразни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38   Дразни кож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41</w:t>
      </w:r>
      <w:r>
        <w:rPr>
          <w:rFonts w:cs="Times New Roman" w:ascii="Times New Roman" w:hAnsi="Times New Roman"/>
          <w:sz w:val="24"/>
          <w:szCs w:val="24"/>
        </w:rPr>
        <w:t xml:space="preserve">   Риск от сериозно увреждане на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315   Предизвиква дразнене на кож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9   Предизвиква сериозно дразнене на очите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HebarU">
    <w:charset w:val="00"/>
    <w:family w:val="auto"/>
    <w:pitch w:val="variable"/>
  </w:font>
  <w:font w:name="Times New Roman">
    <w:charset w:val="cc"/>
    <w:family w:val="roman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HebarU" w:hAnsi="HebarU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08:00Z</dcterms:created>
  <dc:creator>aaa</dc:creator>
  <dc:description/>
  <cp:keywords/>
  <dc:language>en-US</dc:language>
  <cp:lastModifiedBy>Rosica</cp:lastModifiedBy>
  <dcterms:modified xsi:type="dcterms:W3CDTF">2012-10-08T11:31:00Z</dcterms:modified>
  <cp:revision>9</cp:revision>
  <dc:subject/>
  <dc:title>Информационен лист за безопасност</dc:title>
</cp:coreProperties>
</file>