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вяне на домашен сапун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шване на кана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София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Соф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lang w:val="bg-BG"/>
              </w:rPr>
            </w:pPr>
            <w:r>
              <w:rPr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lang w:val="bg-BG"/>
              </w:rPr>
              <w:t>е</w:t>
            </w:r>
            <w:r>
              <w:rPr>
                <w:lang w:val="fr-FR"/>
              </w:rPr>
              <w:t>-mail: poison_centre@mail.orbitel.bg</w:t>
            </w:r>
            <w:r>
              <w:rPr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1848"/>
        <w:gridCol w:w="6136"/>
      </w:tblGrid>
      <w:tr>
        <w:trPr>
          <w:trHeight w:val="365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4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тежки изгаряния на кожата и сериозно увреждане на очите.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5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зивен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en-GB"/>
              </w:rPr>
              <w:drawing>
                <wp:inline distT="0" distB="0" distL="0" distR="0">
                  <wp:extent cx="72644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314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чинява тежки изгаряния на кожата и сериозно уврежда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501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йте предпазни ръкавици/предпазно облекло/предпазни очила/предпазна маска за лице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eastAsia="bg-BG"/>
              </w:rPr>
              <w:t>Да се съхранява под клю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то/съдът да се изхвърли в  съответствие с местната уредб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PBT/vPvB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от Регла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1907/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не 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eastAsia="en-US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4"/>
                <w:szCs w:val="24"/>
                <w:lang w:val="ru-RU" w:eastAsia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ев хидрокс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-73-2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-185-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n Corr 1B 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4"/>
          <w:szCs w:val="24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та да се изплакне с вода , без да се поглъща,да не се предизвиква повръщане,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иев хидроксид -2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о защитно работно облек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спи,перл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14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съвместими материал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асни продукти на разпадане:СО ,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ксикологична информация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риев хидроксид: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34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-ол-вод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5 Предизвиква тежки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14  Предизвиква тежки изгаряния на кожата и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36:00Z</dcterms:created>
  <dc:creator>aaa</dc:creator>
  <dc:description/>
  <dc:language>en-US</dc:language>
  <cp:lastModifiedBy/>
  <cp:lastPrinted>2012-09-28T12:46:00Z</cp:lastPrinted>
  <dcterms:modified xsi:type="dcterms:W3CDTF">2016-12-23T13:42:27Z</dcterms:modified>
  <cp:revision>20</cp:revision>
  <dc:subject/>
  <dc:title>Информационен лист за безопасност</dc:title>
</cp:coreProperties>
</file>