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Л И Г Е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О Л И Г Е 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автоматично и ръчно/сухо/ пране на килими,мокети,дамас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429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723"/>
        <w:gridCol w:w="315"/>
        <w:gridCol w:w="1536"/>
        <w:gridCol w:w="283"/>
        <w:gridCol w:w="5822"/>
        <w:gridCol w:w="636"/>
        <w:gridCol w:w="15"/>
      </w:tblGrid>
      <w:tr>
        <w:trPr>
          <w:trHeight w:val="227" w:hRule="atLeas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</w:tr>
      <w:tr>
        <w:trPr>
          <w:trHeight w:val="509" w:hRule="exac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</w:tr>
      <w:tr>
        <w:trPr>
          <w:trHeight w:val="340" w:hRule="atLeast"/>
        </w:trPr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</w:tc>
      </w:tr>
      <w:tr>
        <w:trPr>
          <w:trHeight w:val="375" w:hRule="exact"/>
        </w:trPr>
        <w:tc>
          <w:tcPr>
            <w:tcW w:w="99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99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29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килбензол сулфонова киселина-биоразгр. &gt;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0-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36-14-7/287-494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;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.3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n Corr. 1B H314 (2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бенти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-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39-50-9/поли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ye Dam. 1 H31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метокси-2-пропа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98-2/203-539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q.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опропилов алкох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-63-0/200-661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,Xi R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m. Liq. 2, H2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T SE 3 H336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48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ър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588"/>
      </w:tblGrid>
      <w:tr>
        <w:trPr>
          <w:trHeight w:val="423" w:hRule="exac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вода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</w:tc>
      </w:tr>
      <w:tr>
        <w:trPr>
          <w:trHeight w:val="1336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679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528"/>
      </w:tblGrid>
      <w:tr>
        <w:trPr>
          <w:trHeight w:val="25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на сухо при нормални условия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децилбензенсулфона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3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  <w:lang w:val="ru-RU"/>
              </w:rPr>
              <w:t>Изопропано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ru-RU"/>
              </w:rPr>
              <w:t xml:space="preserve"> във въздуха на работната среда – 98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ru-RU"/>
              </w:rPr>
              <w:t xml:space="preserve"> за 8 часов работен де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-метокси-2-пропан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37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ru-RU"/>
              </w:rPr>
              <w:t xml:space="preserve"> за 8 часов работен ден и 56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ru-RU"/>
              </w:rPr>
              <w:t xml:space="preserve"> за 15 минутна експози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о защитно работно облек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 вискозн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оматизиран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,0-8,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ионни ПАВ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ъх 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/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заек &gt;2000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/kg</w:t>
            </w:r>
          </w:p>
          <w:p>
            <w:pPr>
              <w:pStyle w:val="Normal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халатор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ъх – няма данни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изопропано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(плъх)-548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(заек)-799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(заек)-1287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нхалатор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(плъх)-4674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За 1-метокси-2-пропанол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рал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плъх)  </w:t>
              <w:tab/>
              <w:t xml:space="preserve">&gt; 50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ермал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заек) &gt; 130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Инхалатор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плъх) – 54.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ксикологична информация за 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продуктивна токсичност.</w:t>
            </w:r>
          </w:p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ксичен за репродукция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</w:rPr>
              <w:t>Биоразградимост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0"/>
                <w:szCs w:val="20"/>
                <w:lang w:val="bg-BG" w:eastAsia="nl-NL"/>
              </w:rPr>
            </w:pPr>
            <w:r>
              <w:rPr>
                <w:rFonts w:eastAsia="Times New Roman"/>
                <w:sz w:val="20"/>
                <w:szCs w:val="20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</w:rPr>
              <w:t>Коефициент на абсорбция</w:t>
            </w:r>
            <w:r>
              <w:rPr>
                <w:rFonts w:cs="Times New Roman" w:ascii="Times New Roman" w:hAnsi="Times New Roman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vPvB</w:t>
            </w:r>
            <w:r>
              <w:rPr>
                <w:rFonts w:cs="Times New Roman" w:ascii="Times New Roman" w:hAnsi="Times New Roman"/>
              </w:rPr>
              <w:t>Съгласно прилож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егламент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EC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</w:rPr>
              <w:t xml:space="preserve"> – REACH</w:t>
            </w:r>
            <w:r>
              <w:rPr>
                <w:rFonts w:cs="Times New Roman" w:ascii="Times New Roman" w:hAnsi="Times New Roman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</w:rPr>
      </w:pPr>
      <w:r>
        <w:rPr>
          <w:rFonts w:cs="Times New Roman" w:ascii="Times New Roman" w:hAnsi="Times New Roman"/>
          <w:b/>
          <w:color w:val="CCFFFF"/>
          <w:spacing w:val="-5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</w:rPr>
      </w:pPr>
      <w:r>
        <w:rPr>
          <w:rFonts w:cs="Times New Roman" w:ascii="Times New Roman" w:hAnsi="Times New Roman"/>
          <w:b/>
          <w:color w:val="CCFFFF"/>
          <w:spacing w:val="-5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</w:rPr>
              <w:t>Посочената информация 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предназначена сам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като насо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за безопасна работа</w:t>
            </w:r>
            <w:r>
              <w:rPr>
                <w:rFonts w:cs="Times New Roman" w:ascii="Times New Roman" w:hAnsi="Times New Roman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</w:rPr>
              <w:t>обработка</w:t>
            </w:r>
            <w:r>
              <w:rPr>
                <w:rFonts w:cs="Times New Roman" w:ascii="Times New Roman" w:hAnsi="Times New Roman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не трябва да с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счита за гаран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спецификация за качество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</w:rPr>
              <w:t>Информацията се отна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сам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даденото вещество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не може да бъ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C,Xn,Xi,F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  </w:t>
      </w:r>
      <w:r>
        <w:rPr>
          <w:rFonts w:cs="Times New Roman" w:ascii="Times New Roman" w:hAnsi="Times New Roman"/>
          <w:sz w:val="24"/>
          <w:szCs w:val="24"/>
        </w:rPr>
        <w:t>Запал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</w:rPr>
        <w:t>11   Силно запали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4   </w:t>
      </w:r>
      <w:r>
        <w:rPr>
          <w:rFonts w:cs="Times New Roman" w:ascii="Times New Roman" w:hAnsi="Times New Roman"/>
          <w:sz w:val="24"/>
          <w:szCs w:val="24"/>
        </w:rPr>
        <w:t>Предизвиква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разни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</w:rPr>
        <w:t>67   Парите могат да предизвикат сънливост и световърте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225   Силно запалими течност и пар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226   Запалими течност и п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02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4   Предизвиква тежки изгаряние на кожата и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8   Предизвиква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ил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36   Може да предизвика сънливост или световърте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15:00Z</dcterms:created>
  <dc:creator>aaa</dc:creator>
  <dc:description/>
  <dc:language>en-US</dc:language>
  <cp:lastModifiedBy/>
  <dcterms:modified xsi:type="dcterms:W3CDTF">2016-12-23T13:31:44Z</dcterms:modified>
  <cp:revision>3</cp:revision>
  <dc:subject/>
  <dc:title>Информационен лист за безопасност</dc:title>
</cp:coreProperties>
</file>