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12"/>
        <w:gridCol w:w="2868"/>
        <w:gridCol w:w="2700"/>
      </w:tblGrid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ХИМИРЕКС ООД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СИСТЕМА  ЗА  УПРАВЛЕНИЕ  НА КАЧЕСТВОТ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lang w:val="bg-BG"/>
              </w:rPr>
              <w:t xml:space="preserve">                      </w:t>
            </w:r>
            <w:r>
              <w:rPr>
                <w:b/>
                <w:bCs/>
                <w:sz w:val="22"/>
                <w:lang w:val="en-US"/>
              </w:rPr>
              <w:t>ISO</w:t>
            </w:r>
            <w:r>
              <w:rPr>
                <w:b/>
                <w:bCs/>
                <w:sz w:val="22"/>
                <w:lang w:val="ru-RU"/>
              </w:rPr>
              <w:t xml:space="preserve">  9001</w:t>
            </w:r>
            <w:r>
              <w:rPr>
                <w:b/>
                <w:bCs/>
                <w:sz w:val="22"/>
                <w:lang w:val="bg-BG"/>
              </w:rPr>
              <w:t xml:space="preserve">:2008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Лист 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ТС  0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Изменение №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Версия 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ата на утвърждаване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996-07-02</w:t>
            </w:r>
          </w:p>
          <w:p>
            <w:pPr>
              <w:pStyle w:val="Normal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Наименование на продукта: МЕБЕЛИН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роизводител:Химирекс ООД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МЕБЕЛИН-ът е препарат за основно почистване  и излъскване на мебели,ламинирани плоскости и др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Състав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материали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Хидроочистена нефтена фракция „Джет А 1” </w:t>
            </w:r>
            <w:r>
              <w:rPr>
                <w:lang w:val="en-US"/>
              </w:rPr>
              <w:t>CAS</w:t>
            </w: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 xml:space="preserve">Масла,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C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16-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C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20, парафинсъдържащи, дестилатен остатък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Химирекс ООД г.София 1202 ул.”Цар Самуил”№98 тел./факс 02/931 18 9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30:00Z</dcterms:created>
  <dc:creator>Rosica</dc:creator>
  <dc:description/>
  <cp:keywords/>
  <dc:language>en-US</dc:language>
  <cp:lastModifiedBy>Rosica</cp:lastModifiedBy>
  <dcterms:modified xsi:type="dcterms:W3CDTF">2013-04-30T07:30:00Z</dcterms:modified>
  <cp:revision>2</cp:revision>
  <dc:subject/>
  <dc:title>ХИМИРЕКС ООД</dc:title>
</cp:coreProperties>
</file>