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04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03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.201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г.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.(брой) 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 Е Б Е Л И Н</w:t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 xml:space="preserve">1.1. Наименование на веществото /препарата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55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 Е Б Е Л И 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парат за почистване на лакирани и ламинирани меб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    тел/факс.: 02/931 18 96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    тел/факс.: 02/931 18 96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pirogov.bg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ru-RU"/>
        </w:rPr>
        <w:t xml:space="preserve">2.1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  <w:t>Класифициране на веществото или сместа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1849"/>
        <w:gridCol w:w="181"/>
        <w:gridCol w:w="5922"/>
        <w:gridCol w:w="31"/>
        <w:gridCol w:w="501"/>
      </w:tblGrid>
      <w:tr>
        <w:trPr>
          <w:trHeight w:val="227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ификация в съответствие с Регламент 1272/2008 (CLP)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 да бъде смъртоносен при поглъщане и навлизане в дихателните пътища.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Елементи на етикета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тикетиране в съответствие с 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ктограма (и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H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07 –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6" w:right="0" w:hanging="0"/>
              <w:rPr/>
            </w:pPr>
            <w:r>
              <w:rPr/>
              <w:drawing>
                <wp:inline distT="0" distB="0" distL="0" distR="0">
                  <wp:extent cx="734695" cy="734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гнална дума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.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 да бъде смъртоносен при поглъщане и навлизане в дихателните пътища.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поръки за безопасно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80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01 + Р3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Р33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40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501 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Използвайте предпазни ръкавици/предпазно облекло/предпазни очила/предпазна маска за лиц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ГЛЪЩАНЕ: Изплакнете устата. НЕ предизвиквайте повръща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се съхранява под клю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държанието/съдът да се изхвърли в  съответствие с местната уред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 опасности</w:t>
            </w:r>
          </w:p>
        </w:tc>
      </w:tr>
      <w:tr>
        <w:trPr>
          <w:trHeight w:val="340" w:hRule="atLeast"/>
        </w:trPr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BT/vPvB:</w:t>
            </w:r>
          </w:p>
        </w:tc>
        <w:tc>
          <w:tcPr>
            <w:tcW w:w="6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т Реглам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atn"/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3. Състав на препарата </w:t>
      </w:r>
    </w:p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tbl>
      <w:tblPr>
        <w:tblW w:w="1049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960"/>
        <w:gridCol w:w="1542"/>
        <w:gridCol w:w="1713"/>
        <w:gridCol w:w="3397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ифиц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не по Директи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7/548/ЕС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8"/>
                <w:lang w:val="ru-RU" w:eastAsia="en-US"/>
              </w:rPr>
              <w:t xml:space="preserve">Дестилати (нефтени), парокрекирани, крекинг-керосин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42-91-2/265-194-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p.Tox.1 H30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8"/>
                <w:lang w:val="ru-RU" w:eastAsia="en-US"/>
              </w:rPr>
              <w:t>Дестилат петролеум солвент сме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742-65-0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-169-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42-53-6/265-156-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м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ма</w:t>
            </w:r>
          </w:p>
          <w:p>
            <w:pPr>
              <w:pStyle w:val="Normal"/>
              <w:ind w:left="0" w:right="-284" w:hanging="0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Cs/>
          <w:sz w:val="22"/>
          <w:szCs w:val="22"/>
        </w:rPr>
      </w:pPr>
      <w:r>
        <w:rPr/>
        <w:t>4. Мерки за оказване на първа помощ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чите да се изплакнат обилно с течаща вода при широко отворени клепачи в продължение на поне на 1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и. Потърсете медицнска помощ. Отстранете лещите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ийте замърсената кож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илно с вода и сапун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та да се изплакне с вода , без да се поглъща. Не предизвиквайте повръщане. Незабавно да се потърси медицинска помощ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несете пострадалия на чист въздух и го оставете в покой. Потръсете медицинска помощ при наличие на дискомфорт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>5. Мерки при гасене на пожар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423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 сухи  прахове, водна мъгла или спрей. 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аковките да се изнесат от зоната на пожара и да се обливат със студена вода. Да се избягва вдишването на парите. Да се отстранят от зоната на пожара неоторизираните ли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специалните предпазни сред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предпазните действ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/>
        <w:t>6. Мерки при аварийно изпускан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963" w:hRule="atLeast"/>
          <w:cantSplit w:val="true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. Да се избягва контакта с очите и да се носят защитни ръкавици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замърсяването на почвата и подпочвените слоеве. Да се избягва замърсяването на повърхностните води и канализацията. Да се съберат и обезвредят промивните води.  В случай на замърсяване на въздуха, водните източници или канализацията, незабавно да се информират отговорните инстанции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разливане в домашни условия да се използва хартиени салфетки за попиване и да се изхвърлят в контейнерите за отпадъци. Замърсената зона да се почисти с 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Позоваване на други разд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ж раздел 8 и 13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/>
        <w:t>7. Работа с препарата и съхранени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25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 се осигури общообменна вентилац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контакта с кожата и  очите .  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ловия за безопасно съхраняване, включително несъвместимост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овия за съхранени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аковката да съхранява при нормални услов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ъвместими вещества/смеси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Специфична(и) крайна(и) употреба(и):  масова и професионална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8. Контрол при експозиция и лични предпазни сред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97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нични стойности на професионална експозиц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редба 13/2003 г са посочени гранични стойности за въздуха за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ефт/по бензен/: 10.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³/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а експозиция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Общообменна или локална венттилация  да бъде осигурена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лич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нормални условия на работа не е задължителн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и устойчиви ръкавиц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ни очила 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ормални условия на работа не се изискв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игиенни мерк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иване на ръцете  при  работа с проду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работа с препарата да не се пуши, яде и пие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9. Физични и химични свой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едожълта теч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ири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арактерен 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pH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-7,0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очка на топене/замръзване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°С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ламна точк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очка на 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°С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корост на изпаря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апалимост (твърдо вещество, газ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лягане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лътност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тносителна плътнос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810-0,840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творимост(и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зтворим във вод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октанол/вод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мпература на само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мпература на разпад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козите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ксидиращи свойств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експлозивни свойства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яма данни</w:t>
            </w:r>
          </w:p>
        </w:tc>
      </w:tr>
      <w:tr>
        <w:trPr>
          <w:trHeight w:val="555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 xml:space="preserve">9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руга информ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u-RU"/>
              </w:rPr>
              <w:t>други физични или химични параметри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0. Стабилност и реактивоспособнос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Реактивност няма данн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иза в реакция със силни окислители, алкални препарат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u-RU"/>
              </w:rPr>
              <w:t>Условия, които трябва да се избягват: да не се използва с холр отредялщи препарати!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хлорни препарати, алкални препарати, силни окислител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 , С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, фосфорни оксиди.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en-GB"/>
        </w:rPr>
      </w:pPr>
      <w:r>
        <w:rPr/>
        <w:t>11. Токсикологична информация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Информация за токсикологичните ефект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тра токсичност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сикологична информация за бензен-а :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ална, плъхове &gt; 20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  инхалаторна, плъхове  - 7,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рмална, зайци &gt;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20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g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азнене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и за бензен-а :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заек, око 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илен дразнител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заек, кожа : 5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 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– слаб дразните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озив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сибилизация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церо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канцеро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та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продуктивна токсичност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оксичен за репродукция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2. Информация за околната сре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28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расл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фни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и /краткосрочна/дългосрочна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разградимос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Times New Roman"/>
                <w:sz w:val="20"/>
                <w:szCs w:val="20"/>
                <w:lang w:val="bg-BG" w:eastAsia="nl-NL"/>
              </w:rPr>
            </w:pPr>
            <w:r>
              <w:rPr>
                <w:rFonts w:eastAsia="Times New Roman"/>
                <w:sz w:val="20"/>
                <w:szCs w:val="20"/>
                <w:lang w:val="bg-BG" w:eastAsia="nl-NL"/>
              </w:rPr>
              <w:t>биоразградим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дролиза, Окисляване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рудно се окислява</w:t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т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ора за биоконцентраци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е очаква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vPvB</w:t>
            </w:r>
          </w:p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II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Регламен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REACH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:  не устойчив, биоакумулиращ и токсичен и не е силно устойчив и силно биоакумулиращ- Няма данни.</w:t>
            </w:r>
          </w:p>
          <w:p>
            <w:pPr>
              <w:pStyle w:val="Normal"/>
              <w:spacing w:before="200" w:after="0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ru-RU"/>
        </w:rPr>
      </w:pPr>
      <w:r>
        <w:rPr/>
        <w:t>13. Третиране на отпадъците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ru-RU"/>
              </w:rPr>
              <w:t>13.1 Методи за третиране на отпадъц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тиране на отпадъци съгласно действащото законодателство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ъгласно действащото законодателство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ru-RU"/>
        </w:rPr>
      </w:pPr>
      <w:r>
        <w:rPr/>
        <w:t>14. Информация за транспортиране.</w:t>
      </w:r>
    </w:p>
    <w:tbl>
      <w:tblPr>
        <w:tblW w:w="9723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08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ru-RU"/>
              </w:rPr>
              <w:t>14.1. Номер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4.4. Опаковъчна груп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4.5. Опасности за околната сред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IBC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е приложимо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15. Информация, съгласно действащата нормативна уредба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5.1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Европейска Директива 1999/31/СЕ относно депонирането на отпадъци.</w:t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яма данни.</w:t>
      </w:r>
    </w:p>
    <w:p>
      <w:pPr>
        <w:pStyle w:val="Normal"/>
        <w:shd w:fill="0000FF" w:val="clear"/>
        <w:rPr>
          <w:rStyle w:val="Hps"/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16. Друга информация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77"/>
      </w:tblGrid>
      <w:tr>
        <w:trPr>
          <w:trHeight w:val="1323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Посочената информация е предназначена само като насока за безопасна работа, използване, обработка, съхранение, транспортиране и обезвреждане и не трябва да се счита за гаранция или спецификация за качество. Информацията се отнася само за даденото вещество и не може да бъде валидна за смеси в които участва, освен ако не е посочено .</w:t>
            </w:r>
          </w:p>
        </w:tc>
      </w:tr>
    </w:tbl>
    <w:p>
      <w:pPr>
        <w:pStyle w:val="Normal"/>
        <w:rPr>
          <w:rStyle w:val="Hps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начение на R- и Н-фразите от точ.3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cs="Times New Roman" w:ascii="Times New Roman" w:hAnsi="Times New Roman"/>
          <w:sz w:val="20"/>
          <w:szCs w:val="20"/>
          <w:lang w:val="ru-RU"/>
        </w:rPr>
        <w:t>5   Вреден; може да причини увреждане на белите дробове при поглъщан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304 </w:t>
      </w:r>
      <w:r>
        <w:rPr>
          <w:rFonts w:cs="Times New Roman" w:ascii="Times New Roman" w:hAnsi="Times New Roman"/>
          <w:sz w:val="20"/>
          <w:szCs w:val="20"/>
        </w:rPr>
        <w:t>Маже да бъде смъртоносен при поглъщане и навлизане в дихателните пътищ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3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6:36:00Z</dcterms:created>
  <dc:creator>aaa</dc:creator>
  <dc:description/>
  <dc:language>en-US</dc:language>
  <cp:lastModifiedBy/>
  <dcterms:modified xsi:type="dcterms:W3CDTF">2016-12-23T13:21:34Z</dcterms:modified>
  <cp:revision>9</cp:revision>
  <dc:subject/>
  <dc:title>Информационен лист за безопасност</dc:title>
</cp:coreProperties>
</file>