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НФОРМАЦИОНЕН   ЛИ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В съответствие с 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EC)</w:t>
      </w:r>
      <w:r>
        <w:rPr>
          <w:rFonts w:cs="Times New Roman" w:ascii="Times New Roman" w:hAnsi="Times New Roman"/>
          <w:b/>
          <w:sz w:val="22"/>
          <w:szCs w:val="22"/>
        </w:rPr>
        <w:t xml:space="preserve"> 453/2010   Приложение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I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1907/2006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REACH)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 1272/2008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CLP),2015/830/EU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Дата на издаване: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0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en-US"/>
        </w:rPr>
        <w:t>4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0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.201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en-US"/>
        </w:rPr>
        <w:t>5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 г.</w:t>
      </w: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Версия : 0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тр.(брой) -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7</w:t>
      </w:r>
    </w:p>
    <w:p>
      <w:pPr>
        <w:pStyle w:val="Normal"/>
        <w:rPr>
          <w:rFonts w:ascii="Times New Roman" w:hAnsi="Times New Roman" w:cs="Times New Roman"/>
          <w:color w:val="000000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</w:r>
    </w:p>
    <w:p>
      <w:pPr>
        <w:pStyle w:val="Normal"/>
        <w:shd w:fill="0000FF" w:val="clear"/>
        <w:ind w:left="0" w:right="0" w:firstLine="360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Наименование на препар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Л А К О Ч И С Т И Т Е Л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0000FF" w:val="clear"/>
        <w:ind w:left="0" w:right="0" w:firstLine="360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. Наименование на препарата и фирмата</w:t>
      </w:r>
    </w:p>
    <w:p>
      <w:pPr>
        <w:pStyle w:val="Heading5"/>
        <w:rPr/>
      </w:pPr>
      <w:r>
        <w:rPr/>
        <w:t xml:space="preserve">1.1. Наименование на веществото /препарата 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46"/>
      </w:tblGrid>
      <w:tr>
        <w:trPr>
          <w:trHeight w:val="355" w:hRule="exact"/>
          <w:cantSplit w:val="true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.1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Индентификация на продук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ърговско им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 А К О Ч И С Т И Т Е 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9" w:hRule="exact"/>
          <w:cantSplit w:val="true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дентифицирани употреби на веществото или сместа, които са от значение, и употреби,</w:t>
            </w:r>
          </w:p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които не се препоръчва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отреба(и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истващ препарат на лак за нок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одробни данни за доставчика на информационния лист за безопас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ел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Соф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/факс.: 02/931 18 9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Дистритутор :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Соф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/факс.: 02/931 18 9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.4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Телефон за спешна помощ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лефон за спешна помощ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: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ногопрофилна болница за активно лечение и спешна медицина "Н.И.Пирогов"</w:t>
            </w:r>
          </w:p>
          <w:p>
            <w:pPr>
              <w:pStyle w:val="NormalWeb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лефон за спешни случаи / факс: +359 2 9154 409</w:t>
            </w:r>
          </w:p>
          <w:p>
            <w:pPr>
              <w:pStyle w:val="NormalWeb"/>
              <w:rPr/>
            </w:pP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  <w:lang w:val="fr-FR"/>
              </w:rPr>
              <w:t>-mail: poison_centre@mail.orbitel.bg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2"/>
                <w:szCs w:val="22"/>
              </w:rPr>
              <w:t>http</w:t>
            </w:r>
            <w:r>
              <w:rPr>
                <w:sz w:val="22"/>
                <w:szCs w:val="22"/>
                <w:lang w:val="ru-RU"/>
              </w:rPr>
              <w:t>://</w:t>
            </w:r>
            <w:r>
              <w:rPr>
                <w:sz w:val="22"/>
                <w:szCs w:val="22"/>
              </w:rPr>
              <w:t>www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</w:rPr>
              <w:t>pirogov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</w:rPr>
              <w:t>bg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2. Описание на опасностите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  <w:lang w:val="en-US"/>
        </w:rPr>
        <w:t xml:space="preserve">2.1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en-US"/>
        </w:rPr>
        <w:t>Класифициране на веществото или сместа</w:t>
      </w:r>
    </w:p>
    <w:tbl>
      <w:tblPr>
        <w:tblW w:w="1032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6"/>
        <w:gridCol w:w="1846"/>
        <w:gridCol w:w="188"/>
        <w:gridCol w:w="5918"/>
        <w:gridCol w:w="29"/>
        <w:gridCol w:w="507"/>
        <w:gridCol w:w="10"/>
      </w:tblGrid>
      <w:tr>
        <w:trPr>
          <w:trHeight w:val="227" w:hRule="atLeas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ласификация в съответствие с Регламент 1272/2008 (CLP)</w:t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Предупреждения за опаснос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284"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H22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H31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H336</w:t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H066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Силно запалими течност и пар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едизвиква сериозно дразнене на очи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оже да предизвика сънливост или световъртеж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4"/>
              </w:rPr>
              <w:t>Повтарящата се експозиция може да предизвика изсушаване или напукване на кожата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4"/>
                <w:lang w:val="en-US"/>
              </w:rPr>
              <w:t>.</w:t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2.2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Елементи на етикета</w:t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Етикетиране в съответствие с Регламент</w:t>
            </w:r>
            <w:r>
              <w:rPr>
                <w:rFonts w:cs="Times New Roman" w:ascii="Times New Roman" w:hAnsi="Times New Roman"/>
                <w:sz w:val="22"/>
                <w:szCs w:val="24"/>
                <w:lang w:val="ru-RU"/>
              </w:rPr>
              <w:t xml:space="preserve"> 1272/2008 (</w:t>
            </w:r>
            <w:r>
              <w:rPr>
                <w:rFonts w:cs="Times New Roman" w:ascii="Times New Roman" w:hAnsi="Times New Roman"/>
                <w:sz w:val="22"/>
                <w:szCs w:val="24"/>
                <w:lang w:val="en-GB"/>
              </w:rPr>
              <w:t>CLP</w:t>
            </w:r>
            <w:r>
              <w:rPr>
                <w:rFonts w:cs="Times New Roman" w:ascii="Times New Roman" w:hAnsi="Times New Roman"/>
                <w:sz w:val="22"/>
                <w:szCs w:val="24"/>
                <w:lang w:val="ru-RU"/>
              </w:rPr>
              <w:t>)</w:t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7" w:hRule="atLeast"/>
        </w:trPr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Пиктограма (и)</w:t>
            </w:r>
          </w:p>
          <w:p>
            <w:pPr>
              <w:pStyle w:val="Footer"/>
              <w:ind w:left="0" w:right="567"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/>
              </w:rPr>
              <w:t>GHS02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/>
              </w:rPr>
              <w:t>GHSO7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6" w:right="0" w:hanging="0"/>
              <w:rPr/>
            </w:pPr>
            <w:r>
              <w:rPr>
                <w:sz w:val="22"/>
              </w:rPr>
              <w:drawing>
                <wp:inline distT="0" distB="0" distL="0" distR="0">
                  <wp:extent cx="733425" cy="734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drawing>
                <wp:inline distT="0" distB="0" distL="0" distR="0">
                  <wp:extent cx="734695" cy="733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ind w:left="6" w:right="0" w:hanging="0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гнална дума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.</w:t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Предупреждения за опаснос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284"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H22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H319 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Силно  запалими течност и пар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едизвиква сериозно дразнене на очи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</w:t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8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Препоръки за безопаснос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Р102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Р210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Р305 + Р351 + Р338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Р301 + Р3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Да се съхранява извън обсега на деца.</w:t>
            </w:r>
          </w:p>
          <w:p>
            <w:pPr>
              <w:pStyle w:val="TextBodyIndent"/>
              <w:rPr/>
            </w:pPr>
            <w:r>
              <w:rPr/>
              <w:t>Да се пази от топлина/ искри/открит пламък/нагорещени повърхности. Тютюнопушенето забранено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И КОНТАКТ С ОЧИТЕ: Промивайте внимателно с вода в продължение на няколко минути. Свалете контактните лещи, ако има такива и доколкото това е възможно. Продължавайте да промиват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  <w:t>ПРИ ПОГЛЪЩАНЕ: Незабавно се обадете в  център по токсикология или лекар.</w:t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exact"/>
        </w:trPr>
        <w:tc>
          <w:tcPr>
            <w:tcW w:w="10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2.3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 опасности</w:t>
            </w:r>
          </w:p>
        </w:tc>
      </w:tr>
      <w:tr>
        <w:trPr>
          <w:trHeight w:val="340" w:hRule="atLeast"/>
        </w:trPr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PBT/vPvB:</w:t>
            </w:r>
          </w:p>
        </w:tc>
        <w:tc>
          <w:tcPr>
            <w:tcW w:w="6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В съответствие с прило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от Регламе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atn"/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О) №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1907/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не 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устойчиво,биоакумулиращо и токсичн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</w:rPr>
              <w:t>PBT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) или много устойчиво и много биоакумулиращ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</w:rPr>
              <w:t>vPvB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).</w:t>
            </w:r>
          </w:p>
        </w:tc>
      </w:tr>
    </w:tbl>
    <w:p>
      <w:pPr>
        <w:pStyle w:val="Normal"/>
        <w:shd w:fill="0000FF" w:val="clear"/>
        <w:rPr/>
      </w:pPr>
      <w:r>
        <w:rPr/>
        <w:t xml:space="preserve">3. Състав на препарата </w:t>
      </w:r>
    </w:p>
    <w:tbl>
      <w:tblPr>
        <w:tblW w:w="10502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80"/>
        <w:gridCol w:w="960"/>
        <w:gridCol w:w="1542"/>
        <w:gridCol w:w="1713"/>
        <w:gridCol w:w="3407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на съставка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нцен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%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AS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С 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декс №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ласифиц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не по Директива 67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48/ЕС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ласифициране по Регл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ЕО) 1272/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Ацето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4-1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-662-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,Xi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11, R36, R66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6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am. Liq. 2 H22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ye Irrit. 2 H31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T SE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33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H066</w:t>
            </w:r>
          </w:p>
        </w:tc>
      </w:tr>
    </w:tbl>
    <w:p>
      <w:pPr>
        <w:pStyle w:val="Normal"/>
        <w:shd w:fill="0000FF" w:val="clear"/>
        <w:rPr/>
      </w:pPr>
      <w:r>
        <w:rPr/>
        <w:t>4. Мерки за оказване на първа помощ.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46"/>
      </w:tblGrid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очит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ите да се изплакнат обилно с течаща вода при широко отворени клепачи в продължение на поне на 1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и. Потърсете медицнска помощ. Отстранете лещите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кож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мийте замърсената кожа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илно с вода и сапун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поглъщ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та да се изплакне с вода , без да се поглъща. Не предизвиквайте повръщане. Незабавно да се потърси медицинска помощ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вдишв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несете пострадалия на чист въздух и го оставете в покой. Потръсете медицинска помощ при наличие на дискомфорт.</w:t>
            </w:r>
          </w:p>
        </w:tc>
      </w:tr>
    </w:tbl>
    <w:p>
      <w:pPr>
        <w:pStyle w:val="Normal"/>
        <w:shd w:fill="0000FF" w:val="clear"/>
        <w:rPr/>
      </w:pPr>
      <w:r>
        <w:rPr/>
        <w:t>5. Мерки при гасене на пожар.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46"/>
      </w:tblGrid>
      <w:tr>
        <w:trPr>
          <w:trHeight w:val="423" w:hRule="exact"/>
          <w:cantSplit w:val="true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5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ожарогасителни средства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ходящ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 сухи  прахове, водна мъгла или спрей. 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подходящ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652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5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Особени опасности, които произтичат от веществото или смес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продукти при изгарян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аковките да се изнесат от зоната на пожара и да се обливат със студена вода. Да се избягва вдишването на парите. Да се отстранят от зоната на пожара неоторизираните лиц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5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Съвети за пожарникарите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специалните предпазни сред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специално защитно облекло и дихателни апарати.Да не се вдишват парите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предпазните действ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замърсените води от гасенето на пожара да се обезвреждат. Да не се допуска замърсяване на канализацията. Неувредените опаковки да се изнесат от замърсената зона, ако  са безопасни.</w:t>
            </w:r>
          </w:p>
        </w:tc>
      </w:tr>
    </w:tbl>
    <w:p>
      <w:pPr>
        <w:pStyle w:val="Normal"/>
        <w:shd w:fill="0000FF" w:val="clear"/>
        <w:rPr/>
      </w:pPr>
      <w:r>
        <w:rPr/>
        <w:t>6. Мерки при аварийно изпускане.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18"/>
      </w:tblGrid>
      <w:tr>
        <w:trPr>
          <w:trHeight w:val="963" w:hRule="atLeast"/>
          <w:cantSplit w:val="true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6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Лични предпазни мерки, предпазни средства и процедури при спешни случаи</w:t>
            </w:r>
          </w:p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. Да се избягва контакта с очите и да се носят защитни ръкавици. </w:t>
            </w:r>
          </w:p>
        </w:tc>
      </w:tr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6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редпазни мерки за опазване на околната среда</w:t>
            </w:r>
          </w:p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се избягва замърсяването на почвата и подпочвените слоеве. Да се избягва замърсяването на повърхностните води и канализацията. Да се съберат и обезвредят промивните води.  В случай на замърсяване на въздуха, водните източници или канализацията, незабавно да се информират отговорните инстанции. </w:t>
            </w:r>
          </w:p>
        </w:tc>
      </w:tr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6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Методи и материали за ограничаване и почистван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разливане в домашни условия да се използва хартиени салфетки за попиване и да се изхвърлят в контейнерите за отпадъци. Замърсената зона да се почисти с в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6.4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Позоваване на други раздел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ж раздел 8 и 13</w:t>
            </w:r>
          </w:p>
        </w:tc>
      </w:tr>
    </w:tbl>
    <w:p>
      <w:pPr>
        <w:pStyle w:val="Normal"/>
        <w:shd w:fill="0000FF" w:val="clear"/>
        <w:rPr/>
      </w:pPr>
      <w:r>
        <w:rPr/>
        <w:t>7. Работа с препарата и съхранение.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46"/>
      </w:tblGrid>
      <w:tr>
        <w:trPr>
          <w:trHeight w:val="253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редпазни мерки за безопасна рабо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хнически предпазни мер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 се осигури общообменна вентилация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щи (професионална хигиена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се избягва контакта с кожата и  очите .  </w:t>
            </w:r>
          </w:p>
        </w:tc>
      </w:tr>
      <w:tr>
        <w:trPr>
          <w:trHeight w:val="340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Условия за безопасно съхраняване, включително несъвместимост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овия за съхранени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аковката да съхранява при нормални условия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съвместими вещества/смес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Специфична(и) крайна(и) употреба(и):  масова и професионал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rPr/>
      </w:pPr>
      <w:r>
        <w:rPr/>
        <w:t>8. Контрол при експозиция и лични предпазни средства.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46"/>
      </w:tblGrid>
      <w:tr>
        <w:trPr>
          <w:trHeight w:val="397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8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араметри на контрол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нични стойности на професионална експозиция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Наредба 13/2003 г са посочени гранични стойности за въздуха за 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цетон: 600.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³/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аса експозиция и 14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³/15 мин.</w:t>
            </w:r>
          </w:p>
        </w:tc>
      </w:tr>
      <w:tr>
        <w:trPr>
          <w:trHeight w:val="340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8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нтрол на експозиция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00" w:right="0" w:hanging="10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ходящ технологичен контрол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Общообменна или локална венттилация  да бъде осигурена.</w:t>
            </w:r>
          </w:p>
        </w:tc>
      </w:tr>
      <w:tr>
        <w:trPr>
          <w:trHeight w:val="340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 xml:space="preserve">Индивидуалните защитни мерк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лич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редпазни сред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спираторна защи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нормални условия на работа не е задължителна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ръцет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мически устойчиви ръкавиц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очите/лицет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щитни очила 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кож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нормални условия на работа не се изисква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игиенни мер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иване на ръцете  при  работа с продук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бота с препарата да не се пуши, яде и пие.</w:t>
            </w:r>
          </w:p>
        </w:tc>
      </w:tr>
    </w:tbl>
    <w:p>
      <w:pPr>
        <w:pStyle w:val="Normal"/>
        <w:shd w:fill="0000FF" w:val="clear"/>
        <w:rPr/>
      </w:pPr>
      <w:r>
        <w:rPr/>
        <w:t>9. Физични и химични свойства.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46"/>
      </w:tblGrid>
      <w:tr>
        <w:trPr>
          <w:trHeight w:val="340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9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нформация относно основните физични и химични свой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изично състояни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цветена теч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рис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характерен  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pH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-6,0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очка на топене/замръзване;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3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°С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ламна точк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очка на запалван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5°С за ацетон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корост на изпаряван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апалимост (твърдо вещество, газ)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на/горна граница на запалимост и експлозия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лягане на парит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лътност на парит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тносителна плътност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7908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азтворимост(и)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творим във вода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оефициент на разпределени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октанол/вод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емпература на самозапалван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емпература на разпадан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скозитет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ксидиращи свойств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експлозивни свойства;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555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9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руга информац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други физични или химични параметр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rPr/>
      </w:pPr>
      <w:r>
        <w:rPr/>
        <w:t>10. Стабилност и реактивоспособност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18"/>
      </w:tblGrid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0.1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Реактивност няма данни.</w:t>
            </w:r>
          </w:p>
        </w:tc>
      </w:tr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2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Химична стабилност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табилен при нормални услов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 употреба и съхраняване.</w:t>
            </w:r>
          </w:p>
        </w:tc>
      </w:tr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3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Възможност за опасни реакции: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лиза в реакция със силни окислители, алкални препарати.</w:t>
            </w:r>
          </w:p>
        </w:tc>
      </w:tr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4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Условия, които трябва да се избягват: да не се използва с холр отредялщи препарати!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5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Несъвместими материал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хлорни препарати, алкални препарати, силни окислители.</w:t>
            </w:r>
          </w:p>
        </w:tc>
      </w:tr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6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Опасни продукти на разпадан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О , С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, фосфорни оксиди.</w:t>
            </w:r>
          </w:p>
        </w:tc>
      </w:tr>
    </w:tbl>
    <w:p>
      <w:pPr>
        <w:pStyle w:val="Normal"/>
        <w:shd w:fill="0000FF" w:val="clear"/>
        <w:jc w:val="both"/>
        <w:rPr/>
      </w:pPr>
      <w:r>
        <w:rPr/>
        <w:t>11. Токсикологична информация.</w:t>
      </w:r>
    </w:p>
    <w:tbl>
      <w:tblPr>
        <w:tblW w:w="979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31"/>
      </w:tblGrid>
      <w:tr>
        <w:trPr>
          <w:trHeight w:val="340" w:hRule="atLeast"/>
        </w:trPr>
        <w:tc>
          <w:tcPr>
            <w:tcW w:w="9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1.1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Информация за токсикологичните ефект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тра токсичност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ксикологична информация за ацетон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5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ална, бели мишки- 3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m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5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ална,заек - 534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g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  орална, плъхове  - 58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g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5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ермална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орски свинчета &gt;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94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L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g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азнене;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и за ацетон 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raize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заек, око 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илен дразнител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raiz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заек, око : 2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4Н – умерен дразнител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raiz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заек, око : 1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лаб  дразнител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raiz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заек, кожа : 5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 2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– слаб дразнител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озивност;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нсибилизация;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 за наличие на сенсибилизращ потенциал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нцерогенност;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канцеро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тагенност;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е мута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продуктивна токсичност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оксичен за репродукция</w:t>
            </w:r>
          </w:p>
        </w:tc>
      </w:tr>
    </w:tbl>
    <w:p>
      <w:pPr>
        <w:pStyle w:val="Normal"/>
        <w:shd w:fill="0000FF" w:val="clear"/>
        <w:jc w:val="both"/>
        <w:rPr/>
      </w:pPr>
      <w:r>
        <w:rPr/>
        <w:t>12. Информация за околната среда.</w:t>
      </w:r>
    </w:p>
    <w:tbl>
      <w:tblPr>
        <w:tblW w:w="979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31"/>
      </w:tblGrid>
      <w:tr>
        <w:trPr>
          <w:trHeight w:val="280" w:hRule="atLeast"/>
        </w:trPr>
        <w:tc>
          <w:tcPr>
            <w:tcW w:w="9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оксичност- няма данни за сместта. 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расли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фн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би /краткосрочна/дългосрочна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9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Устойчивост и разградимост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оразградимос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: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eastAsia="Times New Roman"/>
                <w:sz w:val="22"/>
                <w:szCs w:val="22"/>
                <w:lang w:val="bg-BG" w:eastAsia="nl-NL"/>
              </w:rPr>
            </w:pPr>
            <w:r>
              <w:rPr>
                <w:rFonts w:eastAsia="Times New Roman"/>
                <w:sz w:val="22"/>
                <w:szCs w:val="22"/>
                <w:lang w:val="bg-BG" w:eastAsia="nl-NL"/>
              </w:rPr>
              <w:t>биоразградим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дролиза, Окисляване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рудно се окислява</w:t>
            </w:r>
          </w:p>
        </w:tc>
      </w:tr>
      <w:tr>
        <w:trPr>
          <w:trHeight w:val="340" w:hRule="atLeast"/>
        </w:trPr>
        <w:tc>
          <w:tcPr>
            <w:tcW w:w="9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Биоакумулираща способнос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</w:t>
            </w:r>
          </w:p>
        </w:tc>
      </w:tr>
      <w:tr>
        <w:trPr>
          <w:trHeight w:val="563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ора за биоконцентрац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е очаква</w:t>
            </w:r>
          </w:p>
        </w:tc>
      </w:tr>
      <w:tr>
        <w:trPr>
          <w:trHeight w:val="563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ефициент на разпределение октанол-вод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  <w:tr>
        <w:trPr>
          <w:trHeight w:val="340" w:hRule="atLeast"/>
        </w:trPr>
        <w:tc>
          <w:tcPr>
            <w:tcW w:w="9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2.4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реносимост в почвата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ефициент на абсорбция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: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5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Резултати от оценката н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PBT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vPvB</w:t>
            </w:r>
          </w:p>
          <w:p>
            <w:pPr>
              <w:pStyle w:val="Normal"/>
              <w:spacing w:before="20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ъгласно приложени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Регламен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o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1907/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REACH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:  не устойчив, биоакумулиращ и токсичен и не е силно устойчив и силно биоакумулиращ- Няма данни.</w:t>
            </w:r>
          </w:p>
        </w:tc>
      </w:tr>
    </w:tbl>
    <w:p>
      <w:pPr>
        <w:pStyle w:val="Normal"/>
        <w:shd w:fill="0000FF" w:val="clear"/>
        <w:rPr/>
      </w:pPr>
      <w:r>
        <w:rPr/>
        <w:t>13. Третиране на отпадъците.</w:t>
      </w:r>
    </w:p>
    <w:tbl>
      <w:tblPr>
        <w:tblW w:w="979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31"/>
      </w:tblGrid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3.1 Методи за третиране на отпадъци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ъгласно националното законодателство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падъци от опаковки/контейнер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ретиране на отпадъци съгласно действащото законодателство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</w:tbl>
    <w:p>
      <w:pPr>
        <w:pStyle w:val="Normal"/>
        <w:shd w:fill="0000FF" w:val="clear"/>
        <w:rPr/>
      </w:pPr>
      <w:r>
        <w:rPr/>
        <w:t>14. Информация за транспортиране.</w:t>
      </w:r>
    </w:p>
    <w:tbl>
      <w:tblPr>
        <w:tblW w:w="9733" w:type="dxa"/>
        <w:jc w:val="left"/>
        <w:tblInd w:w="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6093"/>
      </w:tblGrid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1. Номер по списъка на ООН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2. Точното  наименование на пратката по списъка на ООН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3. Клас(ове) на опасност при транспортиране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4. Опаковъчна груп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5. Опасности за околната сред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6. Специални предпазни мерки за потребителите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14.7. Транспортиране в насипно състояние съгласно приложе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от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MARPOL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73/78 и Кодекс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BC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</w:rPr>
      </w:pPr>
      <w:r>
        <w:rPr>
          <w:rFonts w:cs="Times New Roman" w:ascii="Times New Roman" w:hAnsi="Times New Roman"/>
          <w:b/>
          <w:color w:val="CCFFFF"/>
          <w:spacing w:val="-5"/>
        </w:rPr>
        <w:t xml:space="preserve">15. Информация, съгласно действащата нормативна уредб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5.1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пецифични за веществото или сместа нормативна уредба/законодателство относно безопасността, здравето и околната сре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 ( ЕО) № 1907/2008 на Европейския парламент относно регистрацията, оценката, разрешаването и ограничаването на химикали (REACH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 (ЕС) № 453/3010 за изменение на Регламент ( ЕО) № 1907/2008 на Европейския парламент относно регистрацията, оценката, разрешаването и ограничаването на химикали (REACH)., прилож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 ( ЕО) № 1272/2008 на Европейския парламент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ива 1999/45/ЕС на  Европейския парламент относно сближаване на законовите, подзаконовите и административните разпоредби на държавите-членки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опейска Директива 76/769/ЕИО относно ограниченията за пускане на пазара и употребата на някои опасни вещества и препара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В-ESIS-Европейски химични вещества- информационна система, IUCL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ива на Съвета 98/24/ЕО относно защитата на здравето и безопасността на работниците и рисковет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ива 2000/39_ЕО на Комисията за установяване на първи списъци на индикативни гранични стойности на професионална експозиция за прилагане на Директива на Съвета 98/24/ЕО относно защитата на здравето и безопасността на работниците от рисков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ива 89/656/ЕИО на Съвета относно минималните изисквания за здраве и безопасност на работниците при използването на лични предпазни средства на работното мяст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ива 2008/98/ЕО на Европейския парламент и на Съвета от 19 ноември 2008 г относно отпадъци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ива 2000/60/СЕ за установяване на рамката на действие на ОБщността в областта на водната полит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опейска Директива 91/689/СЕЕ на опасни отпадъц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опейска Директива 94/62/СЕ за опаковките и отпадъци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опейска Директива 1999/31/СЕ относно депонирането на отпадъц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15.2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Оценка на безопасност на химично вещество или смес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яма данни.</w:t>
      </w:r>
    </w:p>
    <w:p>
      <w:pPr>
        <w:pStyle w:val="Normal"/>
        <w:shd w:fill="0000FF" w:val="clear"/>
        <w:rPr/>
      </w:pPr>
      <w:r>
        <w:rPr/>
        <w:t>16. Друга информация</w:t>
      </w:r>
    </w:p>
    <w:tbl>
      <w:tblPr>
        <w:tblW w:w="9787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87"/>
      </w:tblGrid>
      <w:tr>
        <w:trPr>
          <w:trHeight w:val="1323" w:hRule="atLeast"/>
          <w:cantSplit w:val="true"/>
        </w:trPr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Hps"/>
                <w:rFonts w:cs="Times New Roman" w:ascii="Times New Roman" w:hAnsi="Times New Roman"/>
              </w:rPr>
              <w:t>Посочената информация е предназначена само като насока за безопасна работа, използване, обработка, съхранение, транспортиране и обезвреждане и не трябва да се счита за гаранция или спецификация за качество. Информацията се отнася само за даденото вещество и не може да бъде валидна за смеси в които участва, освен ако не е посочено 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начение на R- и Н-фразите от точ.3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>11   Силно запалим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>36</w:t>
      </w:r>
      <w:r>
        <w:rPr>
          <w:rFonts w:cs="Times New Roman" w:ascii="Times New Roman" w:hAnsi="Times New Roman"/>
          <w:sz w:val="24"/>
          <w:szCs w:val="24"/>
        </w:rPr>
        <w:t xml:space="preserve">   Дразни очит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>66   Повтаряща се експозиция може да предизвика сухота или напукване на кожат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>67   Парите могат да предизвикат сънливост и световъртеж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04   </w:t>
      </w:r>
      <w:r>
        <w:rPr>
          <w:rFonts w:cs="Times New Roman" w:ascii="Times New Roman" w:hAnsi="Times New Roman"/>
          <w:sz w:val="24"/>
          <w:szCs w:val="24"/>
        </w:rPr>
        <w:t>Може да бъде смъртоносен при поглъщане и навлизане в дихателните пътищ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315   Предизвиква дразнене на кож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319   Предизвиква сериозно дразнене на очит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UH</w:t>
      </w:r>
      <w:r>
        <w:rPr>
          <w:rFonts w:cs="Times New Roman" w:ascii="Times New Roman" w:hAnsi="Times New Roman"/>
          <w:sz w:val="24"/>
          <w:szCs w:val="24"/>
          <w:lang w:val="ru-RU"/>
        </w:rPr>
        <w:t>066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Повтаряща се експозиция може да предизвика изсушаване или напукване на кожат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428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1.25pt;mso-wrap-distance-left:0pt;mso-wrap-distance-right:0pt;mso-wrap-distance-top:0pt;mso-wrap-distance-bottom:0pt;margin-top:0.05pt;mso-position-vertical-relative:text;margin-left:518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HebarU;Courier New" w:hAnsi="HebarU;Courier New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Futura Bk;Century Gothic" w:hAnsi="Futura Bk;Century Gothic" w:cs="Times New Roman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842" w:leader="none"/>
      </w:tabs>
      <w:ind w:left="6" w:right="0" w:hanging="0"/>
      <w:jc w:val="both"/>
    </w:pPr>
    <w:rPr>
      <w:rFonts w:ascii="Times New Roman" w:hAnsi="Times New Roman" w:cs="Times New Roman"/>
      <w:bCs/>
      <w:sz w:val="22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2"/>
      <w:szCs w:val="24"/>
    </w:rPr>
  </w:style>
  <w:style w:type="paragraph" w:styleId="Style16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6"/>
    <w:qFormat/>
    <w:pPr>
      <w:suppressLineNumbers/>
      <w:jc w:val="center"/>
    </w:pPr>
    <w:rPr>
      <w:b/>
      <w:bCs/>
    </w:rPr>
  </w:style>
  <w:style w:type="paragraph" w:styleId="Style18">
    <w:name w:val="Рамка - съдържание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6:37:00Z</dcterms:created>
  <dc:creator>aaa</dc:creator>
  <dc:description/>
  <dc:language>en-US</dc:language>
  <cp:lastModifiedBy/>
  <dcterms:modified xsi:type="dcterms:W3CDTF">2017-02-16T14:01:04Z</dcterms:modified>
  <cp:revision>18</cp:revision>
  <dc:subject/>
  <dc:title>Информационен лист за безопасност</dc:title>
</cp:coreProperties>
</file>