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015-05-13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–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 А З Р Е Д И Т Е Л     К О Р Е С И Л И Н </w:t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/>
      </w:pPr>
      <w:r>
        <w:rPr/>
        <w:t xml:space="preserve">1.1. Наименование на веществото /препарата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55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Ко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 О Р Е С И Л И 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едител на нитроцелулозни бои и лакове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;  София тел/факс.: 02/931 18 9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;  София  тел/факс.: 02/931 18 96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</w:rPr>
              <w:t>http</w:t>
            </w:r>
            <w:r>
              <w:rPr>
                <w:sz w:val="22"/>
                <w:szCs w:val="22"/>
                <w:lang w:val="ru-RU"/>
              </w:rPr>
              <w:t>://</w:t>
            </w:r>
            <w:r>
              <w:rPr>
                <w:sz w:val="22"/>
                <w:szCs w:val="22"/>
              </w:rPr>
              <w:t>www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pirogov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</w:t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103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849"/>
        <w:gridCol w:w="179"/>
        <w:gridCol w:w="5924"/>
        <w:gridCol w:w="31"/>
        <w:gridCol w:w="501"/>
        <w:gridCol w:w="10"/>
      </w:tblGrid>
      <w:tr>
        <w:trPr>
          <w:trHeight w:val="227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ификация в съответствие с Регламент 1272/2008 (CLP)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225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 да бъде смъртоносен при поглъщане и навлизане в дихателните пътищ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но запалими течност и пари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ктограма (и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7 –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H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2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/>
            </w:pPr>
            <w:r>
              <w:rPr/>
              <w:drawing>
                <wp:inline distT="0" distB="0" distL="0" distR="0">
                  <wp:extent cx="734695" cy="734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drawing>
                <wp:inline distT="0" distB="0" distL="0" distR="0">
                  <wp:extent cx="733425" cy="734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.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я за 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25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 да бъде смъртоносен при поглъщане и навлизане в дихателните пътищ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лно запалими течност и пари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поръки за безопасно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8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01 + Р3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40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501 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ползвайте предпазни ръкавици/предпазно облекло/предпазни очила/предпазна маска за лице.</w:t>
            </w:r>
          </w:p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  <w:t>Да се пази от топлина/ искри/открит пламък/нагорещени повърхности. Тютюнопушенето забране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ГЛЪЩАНЕ:  Незабавно се обадете в център по токсикология или лека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съхранява под клю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държанието/съдът да се изхвърли в  съответствие с местната уредба</w:t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0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</w:tc>
      </w:tr>
    </w:tbl>
    <w:p>
      <w:pPr>
        <w:pStyle w:val="Normal"/>
        <w:shd w:fill="0000FF" w:val="clear"/>
        <w:rPr/>
      </w:pPr>
      <w:r>
        <w:rPr/>
        <w:t xml:space="preserve">3. Състав на препарата </w:t>
      </w:r>
    </w:p>
    <w:tbl>
      <w:tblPr>
        <w:tblW w:w="1050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960"/>
        <w:gridCol w:w="1542"/>
        <w:gridCol w:w="1713"/>
        <w:gridCol w:w="3407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8"/>
                <w:lang w:val="ru-RU" w:eastAsia="en-US"/>
              </w:rPr>
              <w:t>Пропан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4-1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662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,Xi,R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6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am. Liq. 2, H22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ye Irrit. 2 H319</w:t>
            </w:r>
          </w:p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0" w:right="-28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T SE 3 H33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8"/>
                <w:lang w:val="en-US" w:eastAsia="en-US"/>
              </w:rPr>
              <w:t>Толуе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88-3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-625-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n,Xi,F,R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48/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6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6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m. Liq. 2, H2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n Irrit. 2 H3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T RE 2 H373 (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p. Tox. 1 H304</w:t>
            </w:r>
          </w:p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T SE 3 H336</w:t>
            </w:r>
          </w:p>
        </w:tc>
      </w:tr>
    </w:tbl>
    <w:p>
      <w:pPr>
        <w:pStyle w:val="Normal"/>
        <w:shd w:fill="0000FF" w:val="clear"/>
        <w:rPr/>
      </w:pPr>
      <w:r>
        <w:rPr/>
        <w:t>4. Мерки за оказване на първа помощ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Отстранете лещите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Не предизвиквайте повръщане. Незабавно да се потърси медицинска помощ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5. Мерки при гасене на пожар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423" w:hRule="exact"/>
          <w:cantSplit w:val="true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сухи  прахове, водна мъгла или спрей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</w:tc>
      </w:tr>
    </w:tbl>
    <w:p>
      <w:pPr>
        <w:pStyle w:val="Normal"/>
        <w:shd w:fill="0000FF" w:val="clear"/>
        <w:rPr/>
      </w:pPr>
      <w:r>
        <w:rPr/>
        <w:t>6. Мерки при аварийно изпускане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8"/>
      </w:tblGrid>
      <w:tr>
        <w:trPr>
          <w:trHeight w:val="963" w:hRule="atLeast"/>
          <w:cantSplit w:val="true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. 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с 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</w:tc>
      </w:tr>
    </w:tbl>
    <w:p>
      <w:pPr>
        <w:pStyle w:val="Normal"/>
        <w:shd w:fill="0000FF" w:val="clear"/>
        <w:rPr/>
      </w:pPr>
      <w:r>
        <w:rPr/>
        <w:t>7. Работа с препарата и съхранение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253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 се осигури общообменна вентилац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.</w:t>
            </w:r>
          </w:p>
        </w:tc>
      </w:tr>
    </w:tbl>
    <w:p>
      <w:pPr>
        <w:pStyle w:val="Normal"/>
        <w:shd w:fill="0000FF" w:val="clear"/>
        <w:rPr/>
      </w:pPr>
      <w:r>
        <w:rPr/>
        <w:t>8. Контрол при експозиция и лични предпазни средства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97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редба 13/2003 г са посочени гранични стойности за въздуха за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олуен: 150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 експози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панон: 600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 и 14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/15 мину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Общообменна или локална вент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 устойчиви ръкавиц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/>
      </w:pPr>
      <w:r>
        <w:rPr/>
        <w:t>9. Физични и химични свойства.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46"/>
      </w:tblGrid>
      <w:tr>
        <w:trPr>
          <w:trHeight w:val="340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цветна 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-3,0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-535°С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3%об./7,1%об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865-0,890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разтворим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/>
      </w:pPr>
      <w:r>
        <w:rPr/>
        <w:t>10. Стабилност и реактивоспособност</w:t>
      </w:r>
    </w:p>
    <w:tbl>
      <w:tblPr>
        <w:tblW w:w="997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76"/>
      </w:tblGrid>
      <w:tr>
        <w:trPr>
          <w:trHeight w:val="361" w:hRule="atLeast"/>
        </w:trPr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61" w:hRule="atLeast"/>
        </w:trPr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61" w:hRule="atLeast"/>
        </w:trPr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ъс силни окислители, алкални препарати.</w:t>
            </w:r>
          </w:p>
        </w:tc>
      </w:tr>
      <w:tr>
        <w:trPr>
          <w:trHeight w:val="361" w:hRule="atLeast"/>
        </w:trPr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да не се използва с холр отредялщи препарати!</w:t>
            </w:r>
          </w:p>
        </w:tc>
      </w:tr>
      <w:tr>
        <w:trPr>
          <w:trHeight w:val="361" w:hRule="atLeast"/>
        </w:trPr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хлорни препарати, алкални препарати, силни окислители.</w:t>
            </w:r>
          </w:p>
        </w:tc>
      </w:tr>
      <w:tr>
        <w:trPr>
          <w:trHeight w:val="361" w:hRule="atLeast"/>
        </w:trPr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фосфорни оксиди.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1. Токсикологична информация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пропанон-а :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бели мишки = 3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D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заек =534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/kg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бели плъхове =58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 инхалаторна, плъхове  - 501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рмална, морски свинчета ≥ 9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L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толуен-а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бели плъхове =2600-7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рмална, заек  &gt; 1212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и за пропанон-а :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заек, око 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илен дразнител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заек, кожа : 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2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– слаб дразните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2. Информация за околната среда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trHeight w:val="28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Биоразградим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удно се окислява</w:t>
            </w:r>
          </w:p>
        </w:tc>
      </w:tr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е очаква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shd w:fill="0000FF" w:val="clear"/>
        <w:rPr/>
      </w:pPr>
      <w:r>
        <w:rPr/>
        <w:t>13. Третиране на отпадъците.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131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/>
      </w:pPr>
      <w:r>
        <w:rPr/>
        <w:t>14. Информация за транспортиране.</w:t>
      </w:r>
    </w:p>
    <w:tbl>
      <w:tblPr>
        <w:tblW w:w="9733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093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CCFFFF"/>
          <w:spacing w:val="-5"/>
          <w:sz w:val="22"/>
          <w:szCs w:val="22"/>
          <w:lang w:val="ru-RU"/>
        </w:rPr>
        <w:t xml:space="preserve"> </w:t>
      </w:r>
      <w:r>
        <w:rPr/>
        <w:t>16. Друга информация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7"/>
      </w:tblGrid>
      <w:tr>
        <w:trPr>
          <w:trHeight w:val="1323" w:hRule="atLeast"/>
          <w:cantSplit w:val="true"/>
        </w:trPr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оч.3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1   </w:t>
      </w:r>
      <w:r>
        <w:rPr>
          <w:rFonts w:cs="Times New Roman" w:ascii="Times New Roman" w:hAnsi="Times New Roman"/>
          <w:sz w:val="24"/>
          <w:szCs w:val="24"/>
        </w:rPr>
        <w:t>Силно запали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36   Дразни очит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38   Дразни кожа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48/20   Вреден:опасност от сериозно увреждане на здравето при продължителна експозиция чрез вдишва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63   Възможен риск от увреждане на плода при бременнос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65   Вреден:може да причини увреждане на белите дробове при поглъща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66   Повтаряща се експозиция може да предизвика сухота или напукване на кожа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67   Парите могат да предизвикат сънливост и световъртеж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225   Силно запалими течност и пар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04   </w:t>
      </w:r>
      <w:r>
        <w:rPr>
          <w:rFonts w:cs="Times New Roman" w:ascii="Times New Roman" w:hAnsi="Times New Roman"/>
          <w:sz w:val="24"/>
          <w:szCs w:val="24"/>
        </w:rPr>
        <w:t>Може да бъде смъртоносен при поглъщане и навлизане в дихателните пътищ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5   Предизвиква дразнене на кож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19   Предизвиква сериозно дразнене на оч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336   Може да предизвика сънливост или световъртеж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37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При продължителна експозиция чрез вдишване може да увреди плода при бременнос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42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1.2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Arial Unicode MS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6:00Z</dcterms:created>
  <dc:creator>aaa</dc:creator>
  <dc:description/>
  <dc:language>en-US</dc:language>
  <cp:lastModifiedBy/>
  <dcterms:modified xsi:type="dcterms:W3CDTF">2017-02-16T14:00:12Z</dcterms:modified>
  <cp:revision>8</cp:revision>
  <dc:subject/>
  <dc:title>Информационен лист за безопасност</dc:title>
</cp:coreProperties>
</file>