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5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2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201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г.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КЛИРИ 2 /против ръжд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ЛИРИ 2/против ръжда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4U;Courier New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тстраняване петна от ръжда,вино,плодов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рху текстил и фаянс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    тел/факс.: 931 18 9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    тел/факс.: 931 18 96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ru-RU"/>
        </w:rPr>
        <w:t xml:space="preserve">2.1 </w:t>
      </w:r>
      <w:r>
        <w:rPr/>
        <w:t>Класифициране на веществото или смест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210"/>
        <w:gridCol w:w="1638"/>
        <w:gridCol w:w="181"/>
        <w:gridCol w:w="5922"/>
        <w:gridCol w:w="31"/>
        <w:gridCol w:w="501"/>
      </w:tblGrid>
      <w:tr>
        <w:trPr>
          <w:trHeight w:val="22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ификация в съответствие с Регламент 1272/2008 (CLP)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ява сериозно дразнене на очи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7 –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7710" cy="72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9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ява сериозно дразнене на очи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9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102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28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се съхранява извън обсега на дец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ползвайте предпазни ръкавици, предпазни очи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ГЛЪЩАНЕ: Незабавно се обадете в  център по токсикология или лекар.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/>
        <w:t xml:space="preserve">3. Състав на препарата 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2160"/>
        <w:gridCol w:w="1920"/>
        <w:gridCol w:w="229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ена кисе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-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92-9/201-069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 3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 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 4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3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r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3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ye Dam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салова кисе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-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-62-7/205-634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/2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31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ute Tox.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3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бенти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 8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&lt;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39-50-9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3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31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Cs/>
          <w:sz w:val="22"/>
          <w:szCs w:val="22"/>
        </w:rPr>
      </w:pPr>
      <w:r>
        <w:rPr/>
        <w:t>4. Мерки за оказване на първа помощ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Не предизвиквайте повърщане. Незабавно да се потърси медицинска помо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5. Мерки при гасене на пожар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423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алкохол-резистентна пяна,сухи  прахове, водна мъгла или спрей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6. Мерки при аварийно изпускан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963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/>
        <w:t>8. Контрол при експозиция и лични предпазни сред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97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Наредба 13/2003 г са посочени гранични стойности з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салова киселина 1,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³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въздуха на работната среда при 8-часова експозиция и 2,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 при 15-минутна експозиция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бщообменна или локална вен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/но не е задължително/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9. Физични и химични свой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а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10. Стабилност и реактивоспособност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ъс силни окислител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алкални карбонати и бикарбонати,калиев тартарат,метали/алуминий,мед,цинк и сплавите им./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атионни амониеви съединения, силни окислител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азотни оксиди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яма данни за сместта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лимонената киселина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плъхове &gt; 3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ек,кожа: 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умерен дразните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ек,око: 75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оксаловата киселина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плъхове &gt;7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ек,кожа: 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умерен дразните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ек,око: 25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Имбентин-а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 орална, плъхове &gt; 2 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рмална, зайци &gt;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 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  за сместта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12. Информация за околната среда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2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НПАВ  - съгласно Регламент 648/2004 за почистващи препара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3. Третиране на отпадъците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4. Информация за транспортиране.</w:t>
      </w:r>
    </w:p>
    <w:tbl>
      <w:tblPr>
        <w:tblW w:w="9723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6. Друга 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назначена 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като насо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 безопасна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използване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брабо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ъхранение, транспортиране и обезвреждане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трябва да с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чита за гаран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пецификация за ка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нформацията се отна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даденото вещество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може да бъ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валидна за смеси в които участва, освен ако не е посоче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оч.3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22    Вреден при поглъщ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21/22 Вреден при контакт с кожата и поглъща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37    Дразни дихателните пътищ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R38    Дразни кожа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1     </w:t>
      </w:r>
      <w:r>
        <w:rPr>
          <w:rFonts w:cs="Times New Roman" w:ascii="Times New Roman" w:hAnsi="Times New Roman"/>
          <w:sz w:val="24"/>
          <w:szCs w:val="24"/>
        </w:rPr>
        <w:t>Риск от тежко увреждане на о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2 </w:t>
      </w:r>
      <w:r>
        <w:rPr>
          <w:rFonts w:cs="Times New Roman" w:ascii="Times New Roman" w:hAnsi="Times New Roman"/>
          <w:sz w:val="24"/>
          <w:szCs w:val="24"/>
        </w:rPr>
        <w:t xml:space="preserve">  Вреден при поглъща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2    Вреден при контакт с кожа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3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  Предизвиква сериозно увреждане на о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35   </w:t>
      </w:r>
      <w:r>
        <w:rPr>
          <w:rFonts w:cs="Times New Roman" w:ascii="Times New Roman" w:hAnsi="Times New Roman"/>
          <w:sz w:val="24"/>
          <w:szCs w:val="24"/>
        </w:rPr>
        <w:t>Може да предизвика дразнене на дихателните пътищ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31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извиква дразнене на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7:38:00Z</dcterms:created>
  <dc:creator>aaa</dc:creator>
  <dc:description/>
  <dc:language>en-US</dc:language>
  <cp:lastModifiedBy/>
  <dcterms:modified xsi:type="dcterms:W3CDTF">2016-12-23T13:07:59Z</dcterms:modified>
  <cp:revision>20</cp:revision>
  <dc:subject/>
  <dc:title>Информационен лист за безопасност</dc:title>
</cp:coreProperties>
</file>