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2015-05-08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 : 0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CCFFFF"/>
          <w:spacing w:val="-5"/>
          <w:sz w:val="24"/>
          <w:szCs w:val="24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ИРИ 1 /ензим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CCFFFF"/>
          <w:spacing w:val="-5"/>
          <w:sz w:val="24"/>
          <w:szCs w:val="24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РИ 1 /ензим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тстраняване петна от мазнини,кръв,трева,яйца,шоколад,мля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София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Соф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БАЛ и спешна медицина "Н.И.Пирогов"Тел.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lang w:val="bg-BG"/>
              </w:rPr>
              <w:t>е</w:t>
            </w:r>
            <w:r>
              <w:rPr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CCFFFF"/>
          <w:spacing w:val="-5"/>
          <w:sz w:val="24"/>
          <w:szCs w:val="24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20"/>
        <w:gridCol w:w="1632"/>
        <w:gridCol w:w="187"/>
        <w:gridCol w:w="5948"/>
        <w:gridCol w:w="505"/>
        <w:gridCol w:w="10"/>
      </w:tblGrid>
      <w:tr>
        <w:trPr>
          <w:trHeight w:val="365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9/45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P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и на опасност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кови фрази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PBT/vPvB: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3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метокси-2-пропа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98-2/203-53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q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зим протеа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42,36/37/3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 Resp.Sens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ye Irrit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 335 STOT SE 3 /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315 Skin Irrit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бент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9-50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, R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T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3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we Dam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58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и. Потърсете медицнска помощ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лно с вода и сапун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598"/>
      </w:tblGrid>
      <w:tr>
        <w:trPr>
          <w:trHeight w:val="423" w:hRule="exact"/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963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97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едба 13/2003 г не са посочени гранични стойности за съставките на формулация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ли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-8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за в реакция със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Условия, които трябва да се избягват: ням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ма данни за сместта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кологична информация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ксипропанол-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ална, плъхове &gt; 5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халаторна, бели мишки 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мална, зайци &gt;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кологична информация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бентин-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орална, плъхове &gt; 2 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халаторна, бели мишки  - няма дан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мална, зайци &gt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кологична информация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еаз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ална, плъхове &gt; 2 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мална, зайци &gt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2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с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и /краткосрочна/дългосроч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азградим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lang w:val="bg-BG" w:eastAsia="nl-NL"/>
              </w:rPr>
            </w:pPr>
            <w:r>
              <w:rPr>
                <w:rFonts w:eastAsia="Times New Roman"/>
                <w:lang w:val="bg-BG" w:eastAsia="nl-NL"/>
              </w:rPr>
              <w:t>НПАВ съгласно Регламент 648/2004 за пчистващи препара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дролиза, Окислява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а за биоконцентра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REAC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гласно действащото законодателство.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CCFFFF"/>
          <w:spacing w:val="-5"/>
          <w:sz w:val="24"/>
          <w:szCs w:val="24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10 Запалим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2 Вреден при поглъщ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6/37/38</w:t>
      </w:r>
      <w:r>
        <w:rPr>
          <w:rFonts w:cs="Times New Roman" w:ascii="Times New Roman" w:hAnsi="Times New Roman"/>
          <w:sz w:val="24"/>
          <w:szCs w:val="24"/>
        </w:rPr>
        <w:t xml:space="preserve">  Дразни очите,дихателните пътища и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1 </w:t>
      </w:r>
      <w:r>
        <w:rPr>
          <w:rFonts w:cs="Times New Roman" w:ascii="Times New Roman" w:hAnsi="Times New Roman"/>
          <w:sz w:val="24"/>
          <w:szCs w:val="24"/>
        </w:rPr>
        <w:t>Риск от тежко увреждане на очи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2  Възможна е чуствителност при вдишв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226</w:t>
      </w:r>
      <w:r>
        <w:rPr>
          <w:rFonts w:cs="Times New Roman" w:ascii="Times New Roman" w:hAnsi="Times New Roman"/>
          <w:sz w:val="24"/>
          <w:szCs w:val="24"/>
        </w:rPr>
        <w:t xml:space="preserve"> Запалими течност и пар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</w:t>
      </w:r>
      <w:r>
        <w:rPr>
          <w:rFonts w:cs="Times New Roman" w:ascii="Times New Roman" w:hAnsi="Times New Roman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Вреден при поглъщ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Предизвиква сериозно дразнене на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335 Може да предизвика дразнене на дихателните пътищ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15 </w:t>
      </w:r>
      <w:r>
        <w:rPr>
          <w:rFonts w:cs="Times New Roman" w:ascii="Times New Roman" w:hAnsi="Times New Roman"/>
          <w:sz w:val="24"/>
          <w:szCs w:val="24"/>
        </w:rPr>
        <w:t>Предизвиква дразнене на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Предизвиква сериозно увреждане на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4 </w:t>
      </w:r>
      <w:r>
        <w:rPr>
          <w:rFonts w:cs="Times New Roman" w:ascii="Times New Roman" w:hAnsi="Times New Roman"/>
          <w:sz w:val="24"/>
          <w:szCs w:val="24"/>
        </w:rPr>
        <w:t>Може да причини или асматични симптоми или затруднения в дишането при вдишв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7:24:00Z</dcterms:created>
  <dc:creator>aaa</dc:creator>
  <dc:description/>
  <dc:language>en-US</dc:language>
  <cp:lastModifiedBy/>
  <dcterms:modified xsi:type="dcterms:W3CDTF">2017-02-16T13:57:44Z</dcterms:modified>
  <cp:revision>12</cp:revision>
  <dc:subject/>
  <dc:title>Информационен лист за безопасност</dc:title>
</cp:coreProperties>
</file>