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НФОРМАЦИОНЕН   Л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В съответствие с 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EC)</w:t>
      </w:r>
      <w:r>
        <w:rPr>
          <w:rFonts w:cs="Times New Roman" w:ascii="Times New Roman" w:hAnsi="Times New Roman"/>
          <w:b/>
          <w:sz w:val="22"/>
          <w:szCs w:val="22"/>
        </w:rPr>
        <w:t xml:space="preserve"> 453/2010   Приложение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1907/2006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REACH)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 1272/2008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CLP),2015/830/EU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Дата на издаване: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2015-05-13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Версия : 03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тр.(брой) -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</w:r>
    </w:p>
    <w:p>
      <w:pPr>
        <w:pStyle w:val="Normal"/>
        <w:shd w:fill="0000FF" w:val="clear"/>
        <w:ind w:left="0" w:right="0" w:firstLine="360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Наименование на препар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 А Ш А      /за ръце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hd w:fill="0000FF" w:val="clear"/>
        <w:ind w:left="0" w:right="0" w:firstLine="360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. Наименование на препарата и фирмата</w:t>
      </w:r>
    </w:p>
    <w:p>
      <w:pPr>
        <w:pStyle w:val="Heading5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GB"/>
        </w:rPr>
      </w:pPr>
      <w:r>
        <w:rPr/>
        <w:t xml:space="preserve">1.1. Наименование на веществото /препарата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55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.1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Индентификация на продук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ърговско им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д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А Ш А   /за ръц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/</w:t>
            </w:r>
          </w:p>
        </w:tc>
      </w:tr>
      <w:tr>
        <w:trPr>
          <w:trHeight w:val="629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дентифицирани употреби на веществото или сместа, които са от значение, и употреби,</w:t>
            </w:r>
          </w:p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които не се препоръчва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отреба(и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4U;Courier New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 измиване на силно замърсени ръце от масла и д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одробни данни за доставчика на информационния лист за безопас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ел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    тел/факс.: 931 18 96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Дистритутор : 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    тел/факс.: 931 18 96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.4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Телефон за спешна помощ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лефон за спешна помощ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 xml:space="preserve">: 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ногопрофилна болница за активно лечение и спешна медицина "Н.И.Пирогов"</w:t>
            </w:r>
          </w:p>
          <w:p>
            <w:pPr>
              <w:pStyle w:val="NormalWeb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телефон за спешни случаи / факс: +359 2 9154 409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  <w:lang w:val="fr-FR"/>
              </w:rPr>
              <w:t>-mail: poison_centre@mail.orbitel.bg</w:t>
            </w:r>
            <w:r>
              <w:rPr>
                <w:sz w:val="22"/>
                <w:szCs w:val="22"/>
                <w:lang w:val="en-GB"/>
              </w:rPr>
              <w:t>http://www.pirogov.bg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</w:t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2. Описание на опасностит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color w:val="CCFFFF"/>
          <w:spacing w:val="-5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ru-RU"/>
        </w:rPr>
        <w:t xml:space="preserve">2.1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ru-RU"/>
        </w:rPr>
        <w:t>Класифициране на веществото или сместа</w:t>
      </w:r>
    </w:p>
    <w:tbl>
      <w:tblPr>
        <w:tblW w:w="9969" w:type="dxa"/>
        <w:jc w:val="left"/>
        <w:tblInd w:w="-13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4"/>
        <w:gridCol w:w="315"/>
        <w:gridCol w:w="1532"/>
        <w:gridCol w:w="305"/>
        <w:gridCol w:w="5973"/>
        <w:gridCol w:w="20"/>
      </w:tblGrid>
      <w:tr>
        <w:trPr>
          <w:trHeight w:val="227" w:hRule="atLeast"/>
        </w:trPr>
        <w:tc>
          <w:tcPr>
            <w:tcW w:w="9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ласификация в съответствие с Регламент 1272/2008 (CLP)</w:t>
            </w:r>
          </w:p>
        </w:tc>
      </w:tr>
      <w:tr>
        <w:trPr>
          <w:trHeight w:val="340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я за опасност</w:t>
            </w:r>
          </w:p>
          <w:p>
            <w:pPr>
              <w:pStyle w:val="Normal"/>
              <w:spacing w:before="0" w:after="120"/>
              <w:ind w:left="1" w:right="0" w:hanging="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е изискват.</w:t>
            </w:r>
          </w:p>
        </w:tc>
      </w:tr>
      <w:tr>
        <w:trPr>
          <w:trHeight w:val="509" w:hRule="exact"/>
        </w:trPr>
        <w:tc>
          <w:tcPr>
            <w:tcW w:w="9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2.2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Елементи на етикета</w:t>
            </w:r>
          </w:p>
        </w:tc>
      </w:tr>
      <w:tr>
        <w:trPr>
          <w:trHeight w:val="340" w:hRule="atLeast"/>
        </w:trPr>
        <w:tc>
          <w:tcPr>
            <w:tcW w:w="9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тикетиране в съответствие с Регл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272/2008 (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L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</w:tr>
      <w:tr>
        <w:trPr/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ктограма (и)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е изискват.</w:t>
            </w:r>
          </w:p>
          <w:p>
            <w:pPr>
              <w:pStyle w:val="Normal"/>
              <w:spacing w:before="120" w:after="120"/>
              <w:ind w:left="6" w:righ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гнална дума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е изисква.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я за опасност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е изисква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8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поръки за безопасност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10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305 + Р351 + Р338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 се съхранява извън обсега на дец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КОНТАКТ С ОЧИТЕ: Промивайте внимателно с вода в продължение на няколко минути. Свалете контактните лещи, ако има такива и доколкото това е възможно. Продължавайте да промивате.</w:t>
            </w:r>
          </w:p>
        </w:tc>
      </w:tr>
      <w:tr>
        <w:trPr>
          <w:trHeight w:val="375" w:hRule="exact"/>
        </w:trPr>
        <w:tc>
          <w:tcPr>
            <w:tcW w:w="9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2.3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 опасности</w:t>
            </w:r>
          </w:p>
        </w:tc>
      </w:tr>
      <w:tr>
        <w:trPr>
          <w:trHeight w:val="340" w:hRule="atLeast"/>
        </w:trPr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PBT/vPvB: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В съответствие с прило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от Регламе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atn"/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О) №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устойчиво,биоакумулиращо и токсичн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PBT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 или много устойчиво и много биоакумулиращ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vPvB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3</w:t>
      </w:r>
      <w:r>
        <w:rPr/>
        <w:t xml:space="preserve">. Състав на препарата </w:t>
      </w:r>
    </w:p>
    <w:tbl>
      <w:tblPr>
        <w:tblW w:w="9970" w:type="dxa"/>
        <w:jc w:val="left"/>
        <w:tblInd w:w="-13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00"/>
        <w:gridCol w:w="1080"/>
        <w:gridCol w:w="2160"/>
        <w:gridCol w:w="1920"/>
        <w:gridCol w:w="1810"/>
      </w:tblGrid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на състав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цен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AS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С 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декс 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ласифициране по Директива 67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48/Е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ласифициране по Регл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ЕО) 1272/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килбензен сулфонова киселина С 10-1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разградим &gt;9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-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536-14-7/287-494-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2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3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ute Tox. 4 H302 (1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kin Corr. 1B H314 (2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риев лаурил сулфа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О 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разградим 8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891-38-3/500-234-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i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 4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3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ye Irrit.2 H31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kin Irrit.2 H315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мбентин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разградим 8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439-50-9/полиме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n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2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4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ute Tox. 4 H302 (1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ye Irrit.2 H3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Cs/>
          <w:sz w:val="22"/>
          <w:szCs w:val="22"/>
        </w:rPr>
      </w:pPr>
      <w:r>
        <w:rPr/>
        <w:t>4. Мерки за оказване на първа помощ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очи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чите да се изплакнат обилно с течаща вода при широко отворени клепачи в продължение на поне на 1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и. Потърсете медицнска помощ. 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поглъщ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та да се изплакне с вода , без да се поглъща. Да не се предизвиква повръщан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при неразположение  да се потърси медицинска помощ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вдишв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p>
      <w:pPr>
        <w:pStyle w:val="Normal"/>
        <w:shd w:fill="0000FF" w:val="clear"/>
        <w:rPr/>
      </w:pPr>
      <w:r>
        <w:rPr/>
        <w:t>5. Мерки при гасене на пожар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423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 Пожарогасителни средства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ходящи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4U;Courier New"/>
              </w:rPr>
              <w:t xml:space="preserve"> </w:t>
            </w:r>
            <w:r>
              <w:rPr/>
              <w:t xml:space="preserve">Не гори 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дходящи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яма данни.</w:t>
            </w:r>
          </w:p>
        </w:tc>
      </w:tr>
      <w:tr>
        <w:trPr>
          <w:trHeight w:val="652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5.2 Особени опасности, които произтичат от веществото или сместа </w:t>
            </w:r>
          </w:p>
          <w:p>
            <w:pPr>
              <w:pStyle w:val="Normal"/>
              <w:rPr/>
            </w:pPr>
            <w:r>
              <w:rPr/>
              <w:t>продукти при изгаряне:  няма</w:t>
            </w:r>
          </w:p>
        </w:tc>
      </w:tr>
      <w:tr>
        <w:trPr>
          <w:trHeight w:val="563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 Съвети за пожарникарите  ням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6. Мерки при аварийно изпускане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8"/>
      </w:tblGrid>
      <w:tr>
        <w:trPr>
          <w:trHeight w:val="679" w:hRule="atLeast"/>
          <w:cantSplit w:val="true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4U;Courier New"/>
              </w:rPr>
            </w:pPr>
            <w:r>
              <w:rPr/>
              <w:t>6.1 Лични предпазни мерки, предпазни средства и процедури при спешни случаи</w:t>
            </w:r>
          </w:p>
          <w:p>
            <w:pPr>
              <w:pStyle w:val="Normal"/>
              <w:rPr/>
            </w:pPr>
            <w:r>
              <w:rPr>
                <w:rFonts w:eastAsia="A4U;Courier New"/>
              </w:rPr>
              <w:t xml:space="preserve">   </w:t>
            </w:r>
            <w:r>
              <w:rPr/>
              <w:t xml:space="preserve">Да се избягва контакта с очите и да се носят защитни ръкавици. 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 Предпазни мерки за опазване на околната среда</w:t>
            </w:r>
          </w:p>
          <w:p>
            <w:pPr>
              <w:pStyle w:val="Normal"/>
              <w:rPr/>
            </w:pPr>
            <w:r>
              <w:rPr/>
              <w:t xml:space="preserve">Да се избягва замърсяването на почвата и подпочвените слоеве. Да се избягва замърсяването на повърхностните води и канализацията. Да се съберат и обезвредят промивните води.  В случай на замърсяване на въздуха, водните източници или канализацията, незабавно да се информират отговорните инстанции. 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4U;Courier New"/>
              </w:rPr>
            </w:pPr>
            <w:r>
              <w:rPr/>
              <w:t xml:space="preserve">6.3 Методи и материали за ограничаване и почистване </w:t>
            </w:r>
          </w:p>
          <w:p>
            <w:pPr>
              <w:pStyle w:val="Normal"/>
              <w:rPr/>
            </w:pPr>
            <w:r>
              <w:rPr>
                <w:rFonts w:eastAsia="A4U;Courier New"/>
              </w:rPr>
              <w:t xml:space="preserve"> </w:t>
            </w:r>
            <w:r>
              <w:rPr/>
              <w:t>При разливане в домашни условия да се използва памучни салфетки за попиване и да се изхвърлят в контейнерите за отпадъци. Замърсената зона да се почисти с вода.Ръцете да се измият обилно с в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 Позоваване на други раздели виж раздел 8 и 13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/>
        <w:t>7. Работа с препарата и съхранение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253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 xml:space="preserve">7.1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Предпазни мерки за безопасна рабо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</w:rPr>
              <w:t>Технически предпазни мерки</w:t>
            </w:r>
            <w:r>
              <w:rPr>
                <w:rFonts w:cs="Times New Roman" w:ascii="Times New Roman" w:hAnsi="Times New Roman"/>
                <w:bCs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се осигури общообменна вентилация.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</w:rPr>
              <w:t>Общи (професионална хигиена)</w:t>
            </w:r>
            <w:r>
              <w:rPr>
                <w:rFonts w:cs="Times New Roman" w:ascii="Times New Roman" w:hAnsi="Times New Roman"/>
                <w:bCs/>
                <w:lang w:val="ru-RU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се избягва контакта с кожата и  очите .  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 xml:space="preserve">7.2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Условия за безопасно съхраняване, включително несъвместим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ловия за съхранени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аковката да съхранява на сухо при нормални условия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ъвместими вещества/смеси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Специфична(и) крайна(и) употреба(и):  масова и професионалн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GB"/>
        </w:rPr>
      </w:pPr>
      <w:r>
        <w:rPr/>
        <w:t>8. Контрол при експозиция и лични предпазни средства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198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8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араметри на контрол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анични стойности на професионална експозиция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Наредба 13/2003 г са посочени гранични стойности за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лкилбензен сулфоновата киселина -3,0 </w:t>
            </w:r>
            <w:r>
              <w:rPr>
                <w:rFonts w:cs="Times New Roman" w:ascii="Times New Roman" w:hAnsi="Times New Roman"/>
                <w:lang w:val="en-US"/>
              </w:rPr>
              <w:t>mg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  <w:lang w:val="ru-RU"/>
              </w:rPr>
              <w:t xml:space="preserve">³ </w:t>
            </w:r>
            <w:r>
              <w:rPr>
                <w:rFonts w:cs="Times New Roman" w:ascii="Times New Roman" w:hAnsi="Times New Roman"/>
              </w:rPr>
              <w:t xml:space="preserve">за въздуха на работната среда при 8-часова експозиция </w:t>
            </w:r>
            <w:r>
              <w:rPr>
                <w:rFonts w:cs="Times New Roman" w:ascii="Times New Roman" w:hAnsi="Times New Roman"/>
                <w:lang w:val="ru-RU"/>
              </w:rPr>
              <w:t xml:space="preserve">.  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8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нтрол на експозиция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00" w:right="0" w:hanging="100"/>
              <w:rPr/>
            </w:pPr>
            <w:r>
              <w:rPr>
                <w:rFonts w:cs="Times New Roman" w:ascii="Times New Roman" w:hAnsi="Times New Roman"/>
                <w:bCs/>
              </w:rPr>
              <w:t>Подходящ технологичен контрол</w:t>
            </w:r>
            <w:r>
              <w:rPr>
                <w:rFonts w:cs="Times New Roman" w:ascii="Times New Roman" w:hAnsi="Times New Roman"/>
                <w:bCs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няма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Style w:val="Hps"/>
                <w:rFonts w:cs="Times New Roman" w:ascii="Times New Roman" w:hAnsi="Times New Roman"/>
              </w:rPr>
              <w:t xml:space="preserve">Индивидуалните защитни мерки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Style w:val="Hps"/>
                <w:rFonts w:cs="Times New Roman" w:ascii="Times New Roman" w:hAnsi="Times New Roman"/>
              </w:rPr>
              <w:t>личн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</w:rPr>
              <w:t>предпазни сред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</w:rPr>
              <w:t>Респираторна защита</w:t>
            </w:r>
            <w:r>
              <w:rPr>
                <w:rFonts w:cs="Times New Roman" w:ascii="Times New Roman" w:hAnsi="Times New Roman"/>
                <w:bCs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ям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</w:rPr>
              <w:t>Защита на ръцете</w:t>
            </w:r>
            <w:r>
              <w:rPr>
                <w:rFonts w:cs="Times New Roman" w:ascii="Times New Roman" w:hAnsi="Times New Roman"/>
                <w:bCs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ормални условия на работа се изискват защитни ръкавиц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</w:rPr>
              <w:t>Защита на очите/лицето</w:t>
            </w:r>
            <w:r>
              <w:rPr>
                <w:rFonts w:cs="Times New Roman" w:ascii="Times New Roman" w:hAnsi="Times New Roman"/>
                <w:bCs/>
                <w:lang w:val="ru-RU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е необходимо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</w:rPr>
              <w:t>Защита на кожата</w:t>
            </w:r>
            <w:r>
              <w:rPr>
                <w:rFonts w:cs="Times New Roman" w:ascii="Times New Roman" w:hAnsi="Times New Roman"/>
                <w:bCs/>
                <w:lang w:val="ru-RU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е необходим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/>
        <w:t>9. Физични и химични свойства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9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нформация относно основните физични и химични свой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Физично състояние</w:t>
            </w:r>
            <w:r>
              <w:rPr>
                <w:rFonts w:cs="Times New Roman" w:ascii="Times New Roman" w:hAnsi="Times New Roman"/>
                <w:bCs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стообразна мас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Мирис</w:t>
            </w:r>
            <w:r>
              <w:rPr>
                <w:rFonts w:cs="Times New Roman" w:ascii="Times New Roman" w:hAnsi="Times New Roman"/>
                <w:bCs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оматизиран по еталон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Style w:val="Hps"/>
                <w:rFonts w:cs="Times New Roman" w:ascii="Times New Roman" w:hAnsi="Times New Roman"/>
              </w:rPr>
              <w:t>pH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,5-7,5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очка на топене/замръзване;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ламна точк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очка на запал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корост на изпаря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палимост (твърдо вещество, газ)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олна/горна граница на запалимост и експлозия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лягане на парит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лътност на парит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тносителна плътност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творимост(и)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творим във вода до рядка каш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оефициент на разпределение: </w:t>
            </w:r>
            <w:r>
              <w:rPr>
                <w:rFonts w:cs="Times New Roman" w:ascii="Times New Roman" w:hAnsi="Times New Roman"/>
                <w:color w:val="000000"/>
              </w:rPr>
              <w:t>n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-октанол/вод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пература на самозапал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пература на разпад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козитет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ксидиращи свойств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експлозивни свойства;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яма данни</w:t>
            </w:r>
          </w:p>
        </w:tc>
      </w:tr>
      <w:tr>
        <w:trPr>
          <w:trHeight w:val="555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9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Друга информация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други физични или химични параметри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en-GB"/>
        </w:rPr>
      </w:pPr>
      <w:r>
        <w:rPr/>
        <w:t>10. Стабилност и реактивоспособност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8"/>
      </w:tblGrid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GB"/>
              </w:rPr>
              <w:t xml:space="preserve">10.1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Реактивност основа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 xml:space="preserve">10.2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ru-RU"/>
              </w:rPr>
              <w:t>Химична стабилност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табилен при нормални услов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 употреба и съхраняване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 xml:space="preserve">10.3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ru-RU"/>
              </w:rPr>
              <w:t>Възможност за опасни реакции: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иза в реакция с киселини и контакт с вода,влага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 xml:space="preserve">10.4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ru-RU"/>
              </w:rPr>
              <w:t>Условия, които трябва да се избягват:  няма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 xml:space="preserve">10.5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ru-RU"/>
              </w:rPr>
              <w:t>Несъвместими материал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яма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 xml:space="preserve">10.6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ru-RU"/>
              </w:rPr>
              <w:t>Опасни продукти на разпадан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О , С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, натриев оксид.</w:t>
            </w:r>
          </w:p>
        </w:tc>
      </w:tr>
    </w:tbl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en-GB"/>
        </w:rPr>
      </w:pPr>
      <w:r>
        <w:rPr/>
        <w:t>11. Токсикологична информация.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1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Информация за токсикологичните ефекти</w:t>
            </w:r>
          </w:p>
        </w:tc>
      </w:tr>
      <w:tr>
        <w:trPr>
          <w:trHeight w:val="1441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тра токсичност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Токсикологична информация за: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лкилбензен сулфонова сиселин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ална </w:t>
            </w:r>
            <w:r>
              <w:rPr>
                <w:rFonts w:cs="Times New Roman" w:ascii="Times New Roman" w:hAnsi="Times New Roman"/>
                <w:lang w:val="en-US"/>
              </w:rPr>
              <w:t>LD</w:t>
            </w: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лъх  1640-2100 </w:t>
            </w:r>
            <w:r>
              <w:rPr>
                <w:rFonts w:cs="Times New Roman" w:ascii="Times New Roman" w:hAnsi="Times New Roman"/>
                <w:lang w:val="en-US"/>
              </w:rPr>
              <w:t>mg</w:t>
            </w:r>
            <w:r>
              <w:rPr>
                <w:rFonts w:cs="Times New Roman" w:ascii="Times New Roman" w:hAnsi="Times New Roman"/>
                <w:lang w:val="ru-RU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kg</w:t>
            </w:r>
            <w:r>
              <w:rPr>
                <w:rFonts w:cs="Times New Roman" w:ascii="Times New Roman" w:hAnsi="Times New Roman"/>
                <w:lang w:val="ru-RU"/>
              </w:rPr>
              <w:t>;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мална </w:t>
            </w:r>
            <w:r>
              <w:rPr>
                <w:rFonts w:cs="Times New Roman" w:ascii="Times New Roman" w:hAnsi="Times New Roman"/>
                <w:lang w:val="en-US"/>
              </w:rPr>
              <w:t>LD</w:t>
            </w:r>
            <w:r>
              <w:rPr>
                <w:rFonts w:cs="Times New Roman" w:ascii="Times New Roman" w:hAnsi="Times New Roman"/>
              </w:rPr>
              <w:t xml:space="preserve">50 заек &gt;2000  </w:t>
            </w:r>
            <w:r>
              <w:rPr>
                <w:rFonts w:cs="Times New Roman" w:ascii="Times New Roman" w:hAnsi="Times New Roman"/>
                <w:lang w:val="en-US"/>
              </w:rPr>
              <w:t>mg</w:t>
            </w:r>
            <w:r>
              <w:rPr>
                <w:rFonts w:cs="Times New Roman" w:ascii="Times New Roman" w:hAnsi="Times New Roman"/>
                <w:lang w:val="ru-RU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kg;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>Инхалаторн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C</w:t>
            </w:r>
            <w:r>
              <w:rPr>
                <w:rFonts w:cs="Times New Roman" w:ascii="Times New Roman" w:hAnsi="Times New Roman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</w:rPr>
              <w:t>плъх – няма данни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азнене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чна информация за 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килбензен сулфона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заек,кожа: 5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24Н силен дразнител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заек,око: 1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24Н силен дразнител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ек,око: 5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24Н силен дразнител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озив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килбензен сулфонат-ът е корозив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нсибилизация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 за наличие на сенсибилизращ потенциал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нцероген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е канцерогенен 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таген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е мута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продуктивна токсичност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е токсичен за репродукция</w:t>
            </w:r>
          </w:p>
        </w:tc>
      </w:tr>
    </w:tbl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/>
        <w:t>12. Информация за околната среда.</w:t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4"/>
        <w:gridCol w:w="494"/>
        <w:gridCol w:w="6063"/>
      </w:tblGrid>
      <w:tr>
        <w:trPr>
          <w:trHeight w:val="28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оксичност- няма данни за сместта. 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расли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фния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би /краткосрочна/дългосрочна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тойчивост и разградимост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разградимос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: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eastAsia="Times New Roman"/>
                <w:sz w:val="22"/>
                <w:szCs w:val="22"/>
                <w:lang w:val="bg-BG" w:eastAsia="nl-NL"/>
              </w:rPr>
            </w:pPr>
            <w:r>
              <w:rPr>
                <w:rFonts w:eastAsia="Times New Roman"/>
                <w:sz w:val="22"/>
                <w:szCs w:val="22"/>
                <w:lang w:val="bg-BG" w:eastAsia="nl-NL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дролиза, Окисляване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и влага хидролизира</w:t>
            </w:r>
          </w:p>
        </w:tc>
      </w:tr>
      <w:tr>
        <w:trPr>
          <w:trHeight w:val="34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Биоакумулираща способно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</w:t>
            </w:r>
          </w:p>
        </w:tc>
      </w:tr>
      <w:tr>
        <w:trPr>
          <w:trHeight w:val="563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ора за биоконцентрация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/не се очаква/</w:t>
            </w:r>
          </w:p>
        </w:tc>
      </w:tr>
      <w:tr>
        <w:trPr>
          <w:trHeight w:val="563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ефициент на разпределение октанол-вод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  <w:tr>
        <w:trPr>
          <w:trHeight w:val="34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2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реносимост в почвата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ефициент на абсорбция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: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5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Резултати от оценката н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PBT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vPv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ъгласно приложени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Регламен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REACH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:  не устойчив, биоакумулиращ и токсичен и не е силно устойчив и силно </w:t>
            </w:r>
          </w:p>
          <w:p>
            <w:pPr>
              <w:pStyle w:val="Normal"/>
              <w:spacing w:before="20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иоакумулиращ- Няма данни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ru-RU"/>
        </w:rPr>
      </w:pPr>
      <w:r>
        <w:rPr/>
        <w:t>13. Третиране на отпадъците.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3.1 Методи за третиране на отпадъц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гласно националното законодателство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падъци от опаковки/контейнер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ретиране на отпадъци съгласно действащото законодателство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ru-RU"/>
        </w:rPr>
      </w:pPr>
      <w:r>
        <w:rPr/>
        <w:t>14. Информация за транспортиране.</w:t>
      </w:r>
    </w:p>
    <w:tbl>
      <w:tblPr>
        <w:tblW w:w="9723" w:type="dxa"/>
        <w:jc w:val="left"/>
        <w:tblInd w:w="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6083"/>
      </w:tblGrid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1. Номер по списъка на ООН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2. Точното  наименование на пратката по списъка на ООН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3. Клас(ове) на опасност при транспортиран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4. Опаковъчна груп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5. Опасности за околната сред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6. Специални предпазни мерки за потребителите</w:t>
            </w:r>
          </w:p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/>
            </w:pPr>
            <w:r>
              <w:rPr/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14.7. Транспортиране в насипно състояние съгласно приложе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от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MARPOL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73/78 и Кодекс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BC</w:t>
            </w:r>
          </w:p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/>
            </w:pPr>
            <w:r>
              <w:rPr/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 xml:space="preserve">15. Информация, съгласно действащата нормативна уредба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15.1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Специфични за веществото или сместа нормативна уредба/законодателство относно безопасността, здравето и околната сре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 ЕО) № 1907/2008 на Европейския парламент относно регистрацията, оценката, разрешаването и ограничаването на химикали (REACH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ЕС) № 453/3010 за изменение на Регламент ( ЕО) № 1907/2008 на Европейския парламент относно регистрацията, оценката, разрешаването и ограничаването на химикали (REACH)., приложени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 ЕО) № 1272/2008 на Европейския парламент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1999/45/ЕС на  Европейския парламент относно сближаване на законовите, подзаконовите и административните разпоредби на държавите-членки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76/769/ЕИО относно ограниченията за пускане на пазара и употребата на някои опасни вещества и препарат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В-ESIS-Европейски химични вещества- информационна система, IUCLD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на Съвета 98/24/ЕО относно защитата на здравето и безопасността на работниците и рисковет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0/39_ЕО на Комисията за установяване на първи списъци на индикативни гранични стойности на професионална експозиция за прилагане на Директива на Съвета 98/24/ЕО относно защитата на здравето и безопасността на работниците от рисков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89/656/ЕИО на Съвета относно минималните изисквания за здраве и безопасност на работниците при използването на лични предпазни средства на работното място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8/98/ЕО на Европейския парламент и на Съвета от 19 ноември 2008 г относно отпадъцит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0/60/СЕ за установяване на рамката на действие на ОБщността в областта на водната поли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91/689/СЕЕ на опасни отпадъц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Европейска Директива 94/62/СЕ за опаковките и отпадъцит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1999/31/СЕ относно депонирането на отпадъц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15.2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 xml:space="preserve">Оценка на безопасност на химично вещество или смес-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Няма данни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6. Друга 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77"/>
      </w:tblGrid>
      <w:tr>
        <w:trPr>
          <w:trHeight w:val="1323" w:hRule="atLeast"/>
          <w:cantSplit w:val="true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осочената информация 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редназначена сам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като насо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за безопасна рабо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използване,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обработ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ъхранение, транспортиране и обезвреждане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 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трябва да с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счита за гаран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ил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спецификация за ка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Информацията се отна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сам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даденото вещество 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може да бъд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валидна за смеси в които участва, освен ако не е посочен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>Значение на R- и Н-фразите от т..3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,N,Xi,X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         Вреден при поглъща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          </w:t>
      </w:r>
      <w:r>
        <w:rPr>
          <w:rFonts w:cs="Times New Roman" w:ascii="Times New Roman" w:hAnsi="Times New Roman"/>
          <w:sz w:val="24"/>
          <w:szCs w:val="24"/>
        </w:rPr>
        <w:t>Предизвиква изгаря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>38</w:t>
      </w:r>
      <w:r>
        <w:rPr>
          <w:rFonts w:cs="Times New Roman" w:ascii="Times New Roman" w:hAnsi="Times New Roman"/>
          <w:sz w:val="24"/>
          <w:szCs w:val="24"/>
        </w:rPr>
        <w:t xml:space="preserve">          Дразни  кожа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>41</w:t>
      </w:r>
      <w:r>
        <w:rPr>
          <w:rFonts w:cs="Times New Roman" w:ascii="Times New Roman" w:hAnsi="Times New Roman"/>
          <w:sz w:val="24"/>
          <w:szCs w:val="24"/>
        </w:rPr>
        <w:t xml:space="preserve">          Риск от сериозно увреждане на очит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302       Вреден при поглъща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314       Причинява тежки изгаряния на кожата и сериозно изгаряне на очи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315       Предизвиква дразнене на кож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319       Предизвиква сериозно дразнене на очи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1.3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HebarU;Courier New" w:hAnsi="HebarU;Courier New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MS Mincho;Arial Unicode MS" w:cs="Times New Roman"/>
      <w:sz w:val="24"/>
      <w:szCs w:val="24"/>
      <w:lang w:val="en-US" w:eastAsia="ja-JP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Times New Roman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Times New Roman"/>
      <w:szCs w:val="24"/>
      <w:lang w:val="pl-PL"/>
    </w:rPr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Style18">
    <w:name w:val="Рамка - съдържани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52:00Z</dcterms:created>
  <dc:creator>aaa</dc:creator>
  <dc:description/>
  <dc:language>en-US</dc:language>
  <cp:lastModifiedBy/>
  <dcterms:modified xsi:type="dcterms:W3CDTF">2016-12-23T12:56:57Z</dcterms:modified>
  <cp:revision>3</cp:revision>
  <dc:subject/>
  <dc:title>Информационен лист за безопасност</dc:title>
</cp:coreProperties>
</file>