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3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 А Н А Л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55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А Н А Л И /гранули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отпушване,почистване и профилактика на канализационни тръби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fr-FR"/>
              </w:rPr>
              <w:t>E-mail: poison_centre@mail.orbitel.bg</w:t>
            </w:r>
            <w:r>
              <w:rPr>
                <w:sz w:val="22"/>
                <w:szCs w:val="22"/>
                <w:lang w:val="de-DE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849"/>
        <w:gridCol w:w="183"/>
        <w:gridCol w:w="5953"/>
        <w:gridCol w:w="503"/>
        <w:gridCol w:w="10"/>
      </w:tblGrid>
      <w:tr>
        <w:trPr>
          <w:trHeight w:val="365" w:hRule="exac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4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чинява тежки изгаряния на кожата и сериозно увреждане на очите.</w:t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5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зивен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color w:val="00008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en-GB"/>
              </w:rPr>
              <w:drawing>
                <wp:inline distT="0" distB="0" distL="0" distR="0">
                  <wp:extent cx="72644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314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чинява тежки изгаряния на кожата и сериозно увреждане на очите.</w:t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33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+313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йте предпазни ръкавици/предпазно облекло/предпазни очила/предпазна маска за лице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bg-BG"/>
              </w:rPr>
              <w:t>При ппродължително дразнене на очите:Потърсете медицинска помощ</w:t>
            </w:r>
          </w:p>
          <w:p>
            <w:pPr>
              <w:pStyle w:val="TextBody"/>
              <w:rPr>
                <w:lang w:eastAsia="bg-BG"/>
              </w:rPr>
            </w:pPr>
            <w:r>
              <w:rPr>
                <w:lang w:eastAsia="bg-BG"/>
              </w:rPr>
              <w:t>Да се съхранява под клю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/>
      </w:pPr>
      <w:r>
        <w:rPr/>
        <w:t xml:space="preserve">3. Състав на препарата 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920"/>
        <w:gridCol w:w="230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хидрокс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0-73-2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-185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Corr 1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уминиев п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9-90-5/231-072-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,R15-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yr. Sol. 1 H25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Да не се предизвиква повръщ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423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679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253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198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Наредба 13/2003 г са посочени гранични стойности 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иев хидроксид -2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се изискват защитн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плътно прилепващ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о защитно работно облекло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ха смес с перл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4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</w:tbl>
    <w:p>
      <w:pPr>
        <w:pStyle w:val="Normal"/>
        <w:shd w:fill="0000FF" w:val="clear"/>
        <w:rPr/>
      </w:pPr>
      <w:r>
        <w:rPr/>
        <w:t>10. Стабилност и реактивоспособност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киселини,вода,запалителни течности,органични халогенни съединения,метали,алуминий,цинк,калай,кожа,вълна,нитрометан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натриев оксид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тра токсичнос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сикологична информация за натриев хидроксид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заек,кожа: 5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ек,око: 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ек,око: 5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4Н силен дразните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знене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знител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зив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зив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сибилизация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церо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та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продуктивна токсичност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1023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73"/>
      </w:tblGrid>
      <w:tr>
        <w:trPr>
          <w:trHeight w:val="28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оакумулиращ- Няма данни.</w:t>
            </w:r>
          </w:p>
        </w:tc>
      </w:tr>
    </w:tbl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973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9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Специфични за веществото или сместа нормативна уредба/законодателство относно </w:t>
      </w:r>
      <w:r>
        <w:rPr>
          <w:rFonts w:cs="Times New Roman" w:ascii="Times New Roman" w:hAnsi="Times New Roman"/>
          <w:b/>
          <w:color w:val="000000"/>
          <w:lang w:val="ru-RU"/>
        </w:rPr>
        <w:t>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7"/>
      </w:tblGrid>
      <w:tr>
        <w:trPr>
          <w:trHeight w:val="1323" w:hRule="atLeast"/>
          <w:cantSplit w:val="true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C,</w:t>
      </w:r>
      <w:r>
        <w:rPr>
          <w:rFonts w:cs="Times New Roman" w:ascii="Times New Roman" w:hAnsi="Times New Roman"/>
          <w:sz w:val="22"/>
          <w:szCs w:val="22"/>
          <w:lang w:val="en-US"/>
        </w:rPr>
        <w:t>F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15-17   </w:t>
      </w:r>
      <w:r>
        <w:rPr>
          <w:rFonts w:cs="Times New Roman" w:ascii="Times New Roman" w:hAnsi="Times New Roman"/>
          <w:sz w:val="22"/>
          <w:szCs w:val="22"/>
        </w:rPr>
        <w:t>При контакт с вода се отделят токсични и изключително запалими газов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5      Предизвиква тежки изгаря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250    Замозапалва се в контакт с въздух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314   Предизвиква тежки изгаряния на кожата и сериозно увреждане на очит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1.2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2:00Z</dcterms:created>
  <dc:creator>aaa</dc:creator>
  <dc:description/>
  <dc:language>en-US</dc:language>
  <cp:lastModifiedBy/>
  <dcterms:modified xsi:type="dcterms:W3CDTF">2017-02-16T13:55:27Z</dcterms:modified>
  <cp:revision>5</cp:revision>
  <dc:subject/>
  <dc:title>Информационен лист за безопасност</dc:title>
</cp:coreProperties>
</file>