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В съответствие с 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EC)</w:t>
      </w:r>
      <w:r>
        <w:rPr>
          <w:rFonts w:cs="Times New Roman" w:ascii="Times New Roman" w:hAnsi="Times New Roman"/>
          <w:b/>
          <w:sz w:val="22"/>
          <w:szCs w:val="22"/>
        </w:rPr>
        <w:t xml:space="preserve"> 453/2010   Приложе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1907/2006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REACH)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1272/2008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CLP),2015/830/E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Дата на издаване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04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03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.201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г.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ерсия : 0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р.(брой) 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0000FF" w:val="clear"/>
        <w:ind w:left="0" w:right="0" w:firstLine="360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ИРИСАН 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W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hd w:fill="0000FF" w:val="clear"/>
        <w:ind w:left="0" w:right="0" w:firstLine="360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. Наименование на препарата и фирмата</w:t>
      </w:r>
    </w:p>
    <w:p>
      <w:pPr>
        <w:pStyle w:val="Heading5"/>
        <w:rPr/>
      </w:pPr>
      <w:r>
        <w:rPr/>
        <w:t xml:space="preserve">1.1. Наименование на веществото /препарата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56"/>
      </w:tblGrid>
      <w:tr>
        <w:trPr>
          <w:trHeight w:val="355" w:hRule="exact"/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ърговско им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РИСАН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W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отреба(и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очистване и ароматизиране на санитарни възли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санитарен фаян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лефон за спешна помощ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 xml:space="preserve">: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  <w:lang w:val="fr-FR"/>
              </w:rPr>
              <w:t>-mail: poison_centre@mail.orbitel.bg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pirogov.bg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2. Описание на опасностит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ru-RU"/>
        </w:rPr>
        <w:t xml:space="preserve">2.1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/>
        </w:rPr>
        <w:t>Класифициране на веществото или смест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6"/>
        <w:gridCol w:w="1846"/>
        <w:gridCol w:w="188"/>
        <w:gridCol w:w="5918"/>
        <w:gridCol w:w="29"/>
        <w:gridCol w:w="507"/>
        <w:gridCol w:w="20"/>
      </w:tblGrid>
      <w:tr>
        <w:trPr>
          <w:trHeight w:val="227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ласификация в съответствие с Регламент 1272/2008 (CLP)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изискват.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Елементи на етикета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тикетиране в съответствие с 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ктограма (и)</w:t>
            </w:r>
          </w:p>
          <w:p>
            <w:pPr>
              <w:pStyle w:val="Footer"/>
              <w:ind w:left="0" w:righ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изискват.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гнална дума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изисква.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е изискват.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поръки за безопаснос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10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 302 + Р352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305 + Р351 + Р338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01 + Р3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се съхранява извън обсега на деца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 С КОЖАТА:Измийте обилно със сапун и вода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 С ОЧИТЕ: Промивайте внимателно с вода в продължение на няколко минути. Свалете контактните лещи, ако има такива и доколкото това е възможно. Продължавайте да промиват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 ПОГЛЪЩАНЕ: Незабавно се обадете в  център по токсикология или лека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държанието/съдът да се изхвърли в  съответствие с местната уред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10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 опасности</w:t>
            </w:r>
          </w:p>
        </w:tc>
      </w:tr>
      <w:tr>
        <w:trPr>
          <w:trHeight w:val="340" w:hRule="atLeast"/>
        </w:trPr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PBT/vPvB:</w:t>
            </w:r>
          </w:p>
        </w:tc>
        <w:tc>
          <w:tcPr>
            <w:tcW w:w="6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В съответствие с при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т Реглам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atn"/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О) №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устойчиво,биоакумулиращо и токсичн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PBT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 или много устойчиво и много биоакумулиращ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vPvB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3. Състав на препарата 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1080"/>
        <w:gridCol w:w="1994"/>
        <w:gridCol w:w="1713"/>
        <w:gridCol w:w="2002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ифиц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не по Директива 6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8/ЕС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ЕО) 1272/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ев лаурил сулафат, етоксилиран 2Е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 8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&lt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0-00-0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м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, R 36, 4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ye Irrit. 2 H3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ye Dam. 1 H31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сфорна кисели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&lt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4-38-2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-633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; R3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n Corr. 1B H3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kin Corr. 1B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314: C </w:t>
            </w:r>
            <w:r>
              <w:rPr>
                <w:rFonts w:eastAsia="EUAlbertina+22;Arial Unicode MS"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n Irrit. 2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315: 10 % </w:t>
            </w:r>
            <w:r>
              <w:rPr>
                <w:rFonts w:eastAsia="EUAlbertina+22;Arial Unicode MS" w:cs="Times New Roman" w:ascii="Times New Roman" w:hAnsi="Times New Roman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 &lt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ye Irrit. 2; H319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% </w:t>
            </w:r>
            <w:r>
              <w:rPr>
                <w:rFonts w:eastAsia="EUAlbertina+22;Arial Unicode MS" w:cs="Times New Roman" w:ascii="Times New Roman" w:hAnsi="Times New Roman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 &lt; 25 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алова кисели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&lt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-62-7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-634-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n, R 21/2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ute Tox. 4 (*)H3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ute Tox. 4 (*)H30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hd w:fill="0000FF" w:val="clear"/>
        <w:rPr/>
      </w:pPr>
      <w:r>
        <w:rPr/>
        <w:t>4. Мерки за оказване на първа помощ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56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очи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чите да се изплакнат обилно с течаща вода при широко отворени клепачи в продължение на поне на 1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и. Потърсете медицнска помощ. 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ийте замърсената кож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илно с вода и сапун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поглъщ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та да се изплакне с вода , без да се поглъща. Не предизвиквайте повърщане. Незабавно да се потърси медицинска помощ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вдишв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несете пострадалия на чист въздух и го оставете в покой. Потръсете медицинска помощ при наличие на дискомфорт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0000FF" w:val="clear"/>
        <w:rPr/>
      </w:pPr>
      <w:r>
        <w:rPr/>
        <w:t>5. Мерки при гасене на пожар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56"/>
      </w:tblGrid>
      <w:tr>
        <w:trPr>
          <w:trHeight w:val="423" w:hRule="exact"/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 алкохол-резистентна пяна,сухи  прахове, водна мъгла или спрей. 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продукти при изгарян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аковките да се изнесат от зоната на пожара и да се обливат със студена вода. Да се избягва вдишването на парите. Да се отстранят от зоната на пожара неоторизираните ли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Съвети за пожарникарите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специалните предпазни сред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специално защитно облекло и дихателни апарати.Да не се вдишват пари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предпазните действ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замърсените води от гасенето на пожара да се обезвреждат. Да не се допуска замърсяване на канализацията. Неувредените опаковки да се изнесат от замърсената зона, ако  са безопасни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0000FF" w:val="clear"/>
        <w:rPr/>
      </w:pPr>
      <w:r>
        <w:rPr/>
        <w:t>6. Мерки при аварийно изпускане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8"/>
      </w:tblGrid>
      <w:tr>
        <w:trPr>
          <w:trHeight w:val="963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. Да се избягва контакта с очите и да се носят защитни ръкавици. 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замърсяването на почвата и подпочвените слоеве. Да се избягва замърсяването на повърхностните води и канализацията. Да се съберат и обезвредят промивните води.  В случай на замърсяване на въздуха, водните източници или канализацията, незабавно да се информират отговорните инстанции. </w:t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разливане в домашни условия да се използва хартиени салфетки за попиване и да се изхвърлят в контейнерите за отпадъци. Замърсената зона да се почисти с 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Позоваване на други разде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ж раздел 8 и 13</w:t>
            </w:r>
          </w:p>
        </w:tc>
      </w:tr>
    </w:tbl>
    <w:p>
      <w:pPr>
        <w:pStyle w:val="Normal"/>
        <w:shd w:fill="FFFFFF" w:val="clear"/>
        <w:spacing w:lineRule="exact" w:line="322"/>
        <w:ind w:left="5" w:right="24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shd w:fill="0000FF" w:val="clear"/>
        <w:rPr/>
      </w:pPr>
      <w:r>
        <w:rPr/>
        <w:t>7. Работа с препарата и съхранение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56"/>
      </w:tblGrid>
      <w:tr>
        <w:trPr>
          <w:trHeight w:val="253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осигури общообменна вентилация..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контакта с кожата и  очите .  </w:t>
            </w:r>
          </w:p>
        </w:tc>
      </w:tr>
      <w:tr>
        <w:trPr>
          <w:trHeight w:val="34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ловия за безопасно съхраняване, включително несъвместимост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овия за съхранение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аковката да съхранява при нормални услов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ъвместими вещества/смес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Специфична(и) крайна(и) употреба(и):  масова и професионал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8. Контрол при експозиция и лични предпазни средства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56"/>
      </w:tblGrid>
      <w:tr>
        <w:trPr>
          <w:trHeight w:val="397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нични стойности на професионална експозиц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редба 13/2003 г са посочени граянични стойности за въздуха за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осфорен анхидрид: 1.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/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ксалова киселина : 1.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/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а.</w:t>
            </w:r>
          </w:p>
        </w:tc>
      </w:tr>
      <w:tr>
        <w:trPr>
          <w:trHeight w:val="34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Общообменна или локална венттилация  да бъде осигурена.</w:t>
            </w:r>
          </w:p>
        </w:tc>
      </w:tr>
      <w:tr>
        <w:trPr>
          <w:trHeight w:val="34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лич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спираторна защи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нормални условия на работа не е задължителна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ръце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ически устойчиви ръкавиц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очите/лиц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щитни очила 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ормални условия на работа не се изискв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игиен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иване на ръцете  при  работа с проду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а с препарата да не се пуши, язе и пие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9. Физични и химични свой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56"/>
      </w:tblGrid>
      <w:tr>
        <w:trPr>
          <w:trHeight w:val="34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зично състоя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скозна теч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и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характерен 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топене/замръзване;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амна точк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запалване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корост на изпаряване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палимост (твърдо вещество, газ)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лягане на парите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ътност на парите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носителна плътност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азтворимост(и)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творима във вод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октанол/вод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самозапалване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разпадане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скозитет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ксидиращи свойств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ксплозивни свойства;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55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9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руга информ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други физични или химични параметри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>10. Стабилност и реактивоспособност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8"/>
      </w:tblGrid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Реактивност няма данни.</w:t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иза в реакция със силни окислители, алкални препарати.</w:t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Условия, които трябва да се избягват: да не се използва с холр отредялщи препарати!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Несъвместими материал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хлорни препарати, алкални препарати, силни окислители.</w:t>
            </w:r>
          </w:p>
        </w:tc>
      </w:tr>
      <w:tr>
        <w:trPr>
          <w:trHeight w:val="3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Опасни продукти на разпадан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 , С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, фосфорни оксиди.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1. Токсикологична информация.</w:t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41"/>
      </w:tblGrid>
      <w:tr>
        <w:trPr>
          <w:trHeight w:val="340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нформация за токсикологичните ефект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ра токсичност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за сместта. Токсикологична информация за фосфорна киселина :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LD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ална, плъхове – 1.25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/kg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 орална, мишки  - 153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нхалаторна, бели мишки  - 25.5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рмална, зайци -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азнене;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 за сместта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и за за фосфорна киселина :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, заек, око : 119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илен дразнител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, заек, кожа : 599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 24 часа  – силен дразните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озивност;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нсибилизация;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нцерогенност;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канцеро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тагенност;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продуктивна токсичност.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оксичен за репродукц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2. Информация за околната сре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41"/>
      </w:tblGrid>
      <w:tr>
        <w:trPr>
          <w:trHeight w:val="280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расли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фния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би /краткосрочна/дългосрочна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ос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eastAsia="Times New Roman"/>
                <w:sz w:val="22"/>
                <w:szCs w:val="22"/>
                <w:lang w:val="bg-BG" w:eastAsia="nl-NL"/>
              </w:rPr>
            </w:pPr>
            <w:r>
              <w:rPr>
                <w:rFonts w:eastAsia="Times New Roman"/>
                <w:sz w:val="22"/>
                <w:szCs w:val="22"/>
                <w:lang w:val="bg-BG" w:eastAsia="nl-NL"/>
              </w:rPr>
              <w:t>Анионни ПАВ биоразградимост над 90%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дролиза, Окисляване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Биоакумулираща способно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ора за биоконцентрация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ефициент на абсорбция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: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5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Резултати от оценката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BT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vPvB</w:t>
            </w:r>
          </w:p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прилож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Регламен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REACH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:  не устойчив, биоакумулиращ и токсичен и не е силно устойчив и силно биоакумулиращ- Няма данн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0000FF" w:val="clear"/>
        <w:rPr/>
      </w:pPr>
      <w:r>
        <w:rPr/>
        <w:t>13. Третиране на отпадъците.</w:t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41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3.1 Методи за третиране на отпадъци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тиране на отпадъци съгласно действащото законодателство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</w:tbl>
    <w:p>
      <w:pPr>
        <w:pStyle w:val="Normal"/>
        <w:shd w:fill="FFFFFF" w:val="clear"/>
        <w:spacing w:lineRule="exact" w:line="322"/>
        <w:ind w:left="0" w:right="19" w:hanging="0"/>
        <w:jc w:val="both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</w:r>
    </w:p>
    <w:p>
      <w:pPr>
        <w:pStyle w:val="Normal"/>
        <w:shd w:fill="0000FF" w:val="clear"/>
        <w:rPr/>
      </w:pPr>
      <w:r>
        <w:rPr/>
        <w:t>14. Информация за транспортиране.</w:t>
      </w:r>
    </w:p>
    <w:tbl>
      <w:tblPr>
        <w:tblW w:w="9743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103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1. Номер по списъка на ООН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4. Опаковъчна група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5. Опасности за околната среда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MARPO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73/78 и Кодекс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BC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15. Информация, съгласно действащата нормативна уредб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15.1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егламент ( ЕО) № 127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>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1999/31/СЕ относно депонирането на отпадъц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15.2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Оценка на безопасност на химично вещество или смес-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яма дан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0000FF" w:val="clear"/>
        <w:rPr/>
      </w:pPr>
      <w:r>
        <w:rPr/>
        <w:t>16. Друга информация</w:t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97"/>
      </w:tblGrid>
      <w:tr>
        <w:trPr>
          <w:trHeight w:val="1323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осочената информация е предназначена само като насока за безопасна работа, използване, обработка, съхранение, транспортиране и обезвреждане и не трябва да се счита за гаранция или спецификация за качество. Информацията се отнася само за даденото вещество и не може да бъде валидна за смеси в които участва, освен ако не е посочено 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начение на R- и Н-фразите от точ.3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21/22     Вреден при контакт с кожата и при поглъща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34    Предизвиква изгаря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36    Дразни оч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41    Риск от тежко увреждане на очит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 302 Вреден при поглъща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319 Предизвиква сериозно дразнене на оч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318 Предизвиква сериозно увреждане на оч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314 Причинява тежки изгаряния на кожата и сериозно увреждане на оч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312 Вреден при контакт с кожа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93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2pt;mso-wrap-distance-left:0pt;mso-wrap-distance-right:0pt;mso-wrap-distance-top:0pt;mso-wrap-distance-bottom:0pt;margin-top:0.05pt;mso-position-vertical-relative:text;margin-left:51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Courier New" w:hAnsi="HebarU;Courier New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26:00Z</dcterms:created>
  <dc:creator>aaa</dc:creator>
  <dc:description/>
  <dc:language>en-US</dc:language>
  <cp:lastModifiedBy/>
  <dcterms:modified xsi:type="dcterms:W3CDTF">2017-02-16T13:47:07Z</dcterms:modified>
  <cp:revision>5</cp:revision>
  <dc:subject/>
  <dc:title>Информационен лист за безопасност</dc:title>
</cp:coreProperties>
</file>