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06.04.201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 Л А С      /за съдове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 Л А С     /за съдов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/</w:t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 ръчно миене на посу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    тел/факс.: 931 18 96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  <w:r>
              <w:rPr>
                <w:sz w:val="22"/>
                <w:szCs w:val="22"/>
                <w:lang w:val="en-GB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en-US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Класифициране на веществото или сместа</w:t>
      </w:r>
    </w:p>
    <w:tbl>
      <w:tblPr>
        <w:tblW w:w="1032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313"/>
        <w:gridCol w:w="1533"/>
        <w:gridCol w:w="188"/>
        <w:gridCol w:w="5918"/>
        <w:gridCol w:w="482"/>
        <w:gridCol w:w="60"/>
      </w:tblGrid>
      <w:tr>
        <w:trPr>
          <w:trHeight w:val="227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XIIIот Регламент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3. Състав на препарата </w:t>
      </w:r>
    </w:p>
    <w:tbl>
      <w:tblPr>
        <w:tblW w:w="10455" w:type="dxa"/>
        <w:jc w:val="left"/>
        <w:tblInd w:w="-1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0"/>
        <w:gridCol w:w="1080"/>
        <w:gridCol w:w="2160"/>
        <w:gridCol w:w="1920"/>
        <w:gridCol w:w="2295"/>
      </w:tblGrid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килбензен сулфонова киселина С 10-1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36-14-7/287-494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,R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ute Tox. 4 H302 (1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n Corr. 1B H314 (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риев лаурил сулф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О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91-38-3/500-234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,R 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ye Irrit.2 H3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in Irrit.2 H3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10380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0"/>
        <w:gridCol w:w="6570"/>
      </w:tblGrid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Да не се предизвиква повръща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при неразположение  да се потърси медицинска помощ.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en-GB"/>
        </w:rPr>
      </w:pPr>
      <w:r>
        <w:rPr/>
        <w:t>5. Мерки при гасене на пожар.</w:t>
      </w:r>
    </w:p>
    <w:tbl>
      <w:tblPr>
        <w:tblW w:w="10380" w:type="dxa"/>
        <w:jc w:val="left"/>
        <w:tblInd w:w="-1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5"/>
        <w:gridCol w:w="6525"/>
      </w:tblGrid>
      <w:tr>
        <w:trPr>
          <w:trHeight w:val="423" w:hRule="exact"/>
          <w:cantSplit w:val="true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Подходящ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гори </w:t>
            </w:r>
          </w:p>
        </w:tc>
      </w:tr>
      <w:tr>
        <w:trPr>
          <w:trHeight w:val="52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</w:rPr>
              <w:t xml:space="preserve"> няма</w:t>
            </w:r>
          </w:p>
        </w:tc>
      </w:tr>
      <w:tr>
        <w:trPr>
          <w:trHeight w:val="563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Съвети за пожарникарите </w:t>
            </w: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няма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679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азливане в домашни условия да се използва памучни салфетки за попиване и да се изхвърлят в контейнерите за отпадъци. Замърсената зона да се почисти с вода.Ръцете да се измият обилно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Позоваване на други раздели </w:t>
            </w:r>
            <w:r>
              <w:rPr>
                <w:rFonts w:cs="Times New Roman" w:ascii="Times New Roman" w:hAnsi="Times New Roman"/>
              </w:rPr>
              <w:t>виж раздел 8 и 13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Условия за безопасно съхраняване, включително несъвмест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аковката да съхранява на сухо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/>
        <w:t>8. Контрол при експозиция и лични предпазни сред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19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редба 13/2003 г са посочени гранични стойности з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лкилбензен сулфоновата киселина -3,0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³ </w:t>
            </w:r>
            <w:r>
              <w:rPr>
                <w:rFonts w:cs="Times New Roman" w:ascii="Times New Roman" w:hAnsi="Times New Roman"/>
              </w:rPr>
              <w:t xml:space="preserve">за въздуха на работната среда при 8-часова експозиция </w:t>
            </w:r>
            <w:r>
              <w:rPr>
                <w:rFonts w:cs="Times New Roman" w:ascii="Times New Roman" w:hAnsi="Times New Roman"/>
                <w:lang w:val="ru-RU"/>
              </w:rPr>
              <w:t xml:space="preserve">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‚l‚r –ѕ’©" w:cs="Times New Roman"/>
              </w:rPr>
            </w:pPr>
            <w:r>
              <w:rPr>
                <w:rFonts w:eastAsia="MS Mincho;‚l‚r –ѕ’©" w:cs="Times New Roman" w:ascii="Times New Roman" w:hAnsi="Times New Roman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</w:rPr>
              <w:t>лич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м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ормални условия на работа се изискват защитни ръкавиц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е необходимо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 необходим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ъст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оматизиран по еталон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,5-8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10. Стабилност и реактивоспособност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основ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 киселини и контакт с вода,влаг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 няма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яма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натриев оксид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144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килбензен сулфонова кисели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ъх  1640-21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заек &gt;2000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халатор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ъх – 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килбензен сулфон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кожа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око: 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око: 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силен дразните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килбензен сулфонат-ът е корозив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е канцерогенен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токсичен за репродукция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494"/>
        <w:gridCol w:w="6063"/>
      </w:tblGrid>
      <w:tr>
        <w:trPr>
          <w:trHeight w:val="2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влага хидролизира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/не се очаква/</w:t>
            </w:r>
          </w:p>
        </w:tc>
      </w:tr>
      <w:tr>
        <w:trPr>
          <w:trHeight w:val="563" w:hRule="exact"/>
        </w:trPr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597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10200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560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Style w:val="Hps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6. Друга информация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Hps"/>
          <w:rFonts w:cs="Times New Roman" w:ascii="Times New Roman" w:hAnsi="Times New Roman"/>
          <w:b/>
          <w:sz w:val="22"/>
          <w:szCs w:val="22"/>
        </w:rPr>
        <w:t>Значение на R- и Н-фразите от т.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,N,X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      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         </w:t>
      </w:r>
      <w:r>
        <w:rPr>
          <w:rFonts w:cs="Times New Roman" w:ascii="Times New Roman" w:hAnsi="Times New Roman"/>
          <w:sz w:val="24"/>
          <w:szCs w:val="24"/>
        </w:rPr>
        <w:t>Предизвиква изгаря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         Дразни 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         Риск от сериозно уврежда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02       Вреден при поглъщ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4       Причинява тежки изгаряния на кожата и сериозно изгаря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 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319       Предизвиква сериозно дразнене на очит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4U;Courier New" w:hAnsi="A4U;Courier New" w:cs="A4U;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‚l‚r –ѕ’©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53:00Z</dcterms:created>
  <dc:creator>aaa</dc:creator>
  <dc:description/>
  <dc:language>en-US</dc:language>
  <cp:lastModifiedBy/>
  <dcterms:modified xsi:type="dcterms:W3CDTF">2016-12-23T10:19:38Z</dcterms:modified>
  <cp:revision>4</cp:revision>
  <dc:subject/>
  <dc:title>Информационен лист за безопасност</dc:title>
</cp:coreProperties>
</file>