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2015-05-13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 А З</w:t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 xml:space="preserve">1.1. Наименование на веществото /препарата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55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 А 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 за осветление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02/931 18 96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02/931 18 96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2"/>
              </w:rPr>
              <w:t>http</w:t>
            </w:r>
            <w:r>
              <w:rPr>
                <w:sz w:val="22"/>
                <w:szCs w:val="22"/>
                <w:lang w:val="ru-RU"/>
              </w:rPr>
              <w:t>://</w:t>
            </w:r>
            <w:r>
              <w:rPr>
                <w:sz w:val="22"/>
                <w:szCs w:val="22"/>
              </w:rPr>
              <w:t>www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pirogov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bg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1849"/>
        <w:gridCol w:w="179"/>
        <w:gridCol w:w="5924"/>
        <w:gridCol w:w="31"/>
        <w:gridCol w:w="501"/>
      </w:tblGrid>
      <w:tr>
        <w:trPr>
          <w:trHeight w:val="227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ификация в съответствие с Регламент 1272/2008 (CLP)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225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 да бъде смъртоносен при поглъщане и навлизане в дихателните пътищ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лно запалими течност и пари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ементи на етикета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ктограма (и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H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7 –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H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2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6" w:right="0" w:hanging="0"/>
              <w:rPr/>
            </w:pPr>
            <w:r>
              <w:rPr/>
              <w:drawing>
                <wp:inline distT="0" distB="0" distL="0" distR="0">
                  <wp:extent cx="734695" cy="734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drawing>
                <wp:inline distT="0" distB="0" distL="0" distR="0">
                  <wp:extent cx="733425" cy="734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.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225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 да бъде смъртоносен при поглъщане и навлизане в дихателните пътищ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лно запалими течност и пари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ръки за безопасно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8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1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01 + Р3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Р33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40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501 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color w:val="000000"/>
                <w:sz w:val="24"/>
              </w:rPr>
            </w:pPr>
            <w:r>
              <w:rPr/>
              <w:t>Използвайте предпазни ръкавици/предпазно облекло/предпазни очила/предпазна маска за лице.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  <w:t>Да се пази от топлина/ искри/открит пламък/нагорещени повърхности. Тютюнопушенето забране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ГЛЪЩАНЕ: Изплакнете устата. НЕ предизвиквайте повръща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съхранява под клю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държанието/съдът да се изхвърли в  съответствие с местната уредба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3. Състав на препарата </w:t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1049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960"/>
        <w:gridCol w:w="1542"/>
        <w:gridCol w:w="1713"/>
        <w:gridCol w:w="3397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8"/>
                <w:lang w:val="ru-RU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еросин (въглеводороди С9-16, с точка на кипене 150-29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42-91-2/265-194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p.Tox.1 H304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Cs/>
          <w:sz w:val="22"/>
          <w:szCs w:val="22"/>
        </w:rPr>
      </w:pPr>
      <w:r>
        <w:rPr/>
        <w:t>4. Мерки за оказване на първа помощ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 Отстранете лещите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Не предизвиквайте повръщане. Незабавно да се потърси медицинска помощ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ръсете медицинска помощ при наличие на дискомфорт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5. Мерки при гасене на пожар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423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сухи  прахове, водна мъгла или спрей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6. Мерки при аварийно изпускан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963" w:hRule="atLeast"/>
          <w:cantSplit w:val="true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азливане в домашни условия да се използва хартиени салфетки за попиване и да се изхвърлят в контейнерите за отпадъци. Замърсената зона да се почисти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ж раздел 8 и 13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7. Работа с препарата и съхранени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25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 се осигури общообменна вентилац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GB"/>
        </w:rPr>
      </w:pPr>
      <w:r>
        <w:rPr/>
        <w:t>8. Контрол при експозиция и лични предпазни сред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97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редба 13/2003 г са посочени гранични стойности за въздуха за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еросин/по бензен/: 300.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/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а експозиция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Общообменна или локална вент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и устойчиви ръкавиц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 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де и пие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9. Физични и химични свой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цветна 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-6,0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3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°С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°С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5°С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60-0,820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разтворим 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°С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0. Стабилност и реактивоспособност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ъс силни окислители, алкални препарат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да не се използва с холр отредялщи препарати!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хлорни препарати, алкални препарати, силни окислител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фосфорни оксиди.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/>
        <w:t>11. Токсикологична информация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 керосин-а :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ална, плъхове &gt; 283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 инхалаторна, плъхове  - 7,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рмална, зайци &gt;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2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и за бензен-а :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заек, око 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илен дразнител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заек, кожа : 5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2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– слаб дразните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12. Информация за околната среда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2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2"/>
                <w:szCs w:val="22"/>
                <w:lang w:val="bg-BG" w:eastAsia="nl-NL"/>
              </w:rPr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>биоразградим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рудно се окислява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е очаква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3. Третиране на отпадъците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4. Информация за транспортиране.</w:t>
      </w:r>
    </w:p>
    <w:tbl>
      <w:tblPr>
        <w:tblW w:w="9723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8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1999/31/СЕ относно депонирането на отпадъц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яма данни.</w:t>
      </w:r>
    </w:p>
    <w:p>
      <w:pPr>
        <w:pStyle w:val="Normal"/>
        <w:shd w:fill="0000FF" w:val="clear"/>
        <w:rPr>
          <w:rStyle w:val="Hps"/>
          <w:rFonts w:ascii="Times New Roman" w:hAnsi="Times New Roman" w:cs="Times New Roman"/>
          <w:sz w:val="22"/>
          <w:szCs w:val="22"/>
        </w:rPr>
      </w:pPr>
      <w:r>
        <w:rPr/>
        <w:t>16. Друга информация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7"/>
      </w:tblGrid>
      <w:tr>
        <w:trPr>
          <w:trHeight w:val="132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 предназначена само като насока за безопасна работа, използване, обработка, съхранение, транспортиране и обезвреждане и не трябва да се счита за гаранция или спецификация за качество. Информацията се отнася само за даденото вещество и не може да бъде валидна за смеси в които участва, освен ако не е посочено 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sz w:val="22"/>
          <w:szCs w:val="22"/>
        </w:rPr>
        <w:t>Значение на R- и Н-фразите от точ.3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   </w:t>
      </w:r>
      <w:r>
        <w:rPr>
          <w:rFonts w:cs="Times New Roman" w:ascii="Times New Roman" w:hAnsi="Times New Roman"/>
          <w:sz w:val="24"/>
          <w:szCs w:val="24"/>
        </w:rPr>
        <w:t>Вреден:може да причини увреждане на белите дробове при поглъща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04 </w:t>
      </w:r>
      <w:r>
        <w:rPr>
          <w:rFonts w:cs="Times New Roman" w:ascii="Times New Roman" w:hAnsi="Times New Roman"/>
          <w:sz w:val="24"/>
          <w:szCs w:val="24"/>
        </w:rPr>
        <w:t>Може да бъде смъртоносен при поглъщане и навлизане в дихателните пътищ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43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Arial Unicode MS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17:00Z</dcterms:created>
  <dc:creator>aaa</dc:creator>
  <dc:description/>
  <dc:language>en-US</dc:language>
  <cp:lastModifiedBy/>
  <dcterms:modified xsi:type="dcterms:W3CDTF">2016-12-23T09:51:06Z</dcterms:modified>
  <cp:revision>7</cp:revision>
  <dc:subject/>
  <dc:title>Информационен лист за безопасност</dc:title>
</cp:coreProperties>
</file>