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1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Е С Е Н Ц И И   за ПОМЕ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 С Е Н Ц И И за ПОМЕЩ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ароматизиране на  помещения,дрешници и др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    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телефон за спешни случаи / факс: +359 2 9154 409;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1840"/>
        <w:gridCol w:w="200"/>
        <w:gridCol w:w="5920"/>
        <w:gridCol w:w="536"/>
      </w:tblGrid>
      <w:tr>
        <w:trPr>
          <w:trHeight w:val="227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фикация в съответствие с  Регламент 1272/2008 (CLP) 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дупреждения за 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22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36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066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апалими течност и пар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же да предизвика сънливост или световърте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</w:rPr>
              <w:t>Повтарящата се експозиция може да предизвика изсушаване или напукване на кожат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  <w:lang w:val="en-US"/>
              </w:rPr>
              <w:t>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Елементи на етикета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тикетиране в съответствие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)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иктограма (и)</w:t>
            </w:r>
          </w:p>
          <w:p>
            <w:pPr>
              <w:pStyle w:val="Footer"/>
              <w:ind w:left="0" w:right="567" w:hanging="0"/>
              <w:jc w:val="both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GHS0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GHSO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/>
            </w:pPr>
            <w:r>
              <w:rPr>
                <w:sz w:val="22"/>
              </w:rPr>
              <w:drawing>
                <wp:inline distT="0" distB="0" distL="0" distR="0">
                  <wp:extent cx="733425" cy="73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drawing>
                <wp:inline distT="0" distB="0" distL="0" distR="0">
                  <wp:extent cx="73469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left="6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дупреждения за 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22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36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066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апалими течност и па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же да предизвика сънливост или световърте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</w:rPr>
              <w:t>Повтарящата се експозиция може да предизвика изсушаване или напукване на кожат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  <w:lang w:val="en-US"/>
              </w:rPr>
              <w:t>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поръки за без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102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2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 xml:space="preserve">P304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+З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Р 302 + Р35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50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а се съхранява извън обсега на деца.</w:t>
            </w:r>
          </w:p>
          <w:p>
            <w:pPr>
              <w:pStyle w:val="TextBodyIndent"/>
              <w:rPr/>
            </w:pPr>
            <w:r>
              <w:rPr/>
              <w:t>Да се пази от топлина/ искри/открит пламък/нагорещени повърхности. Тютюнопушенето забранено.</w:t>
            </w:r>
          </w:p>
          <w:p>
            <w:pPr>
              <w:pStyle w:val="BodyText2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/>
              <w:t>ПРИ ВДИШВАНЕ: Изведете пострадалия на чист въздух и го поставете в позиция, улесняваща дишането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 КОНТАКТ С КОЖАТА:Измийте обилно със сапун и вод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ъдържанието/съдът да се изхвърли в  съответствие с местната уредба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vPvB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3. Състав на препарата 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29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енции/смес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95-81-2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-344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4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/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Irrit. 2 H3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Sens. 1 H3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uatic Chronic 2 H4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тано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17-5/200-578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;R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+20" w:cs="EUAlbertina+20" w:ascii="EUAlbertina+20" w:hAnsi="EUAlbertina+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lam. Liq. 3, H226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ърщане. Незабавно да се потърси медицин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алкохол-резистентна пяна,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963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Да се избягва контакта с очите и да се носят защитни ръкавици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 раздел 8 и 13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Специфична(и) крайна(и) употреба(и):  масов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 професионалн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9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Наредба 13/2003 г са посочени гранични стойности за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тано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ъв въздуха на работната сре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/но не е задължително/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ж по еталон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-7,5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и във вода или етанол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е реактивоспособен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ням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азотни оксиди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етанол-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&gt; 7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халаторна, бели мишки  - 12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/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а/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зайци -&gt;2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 за сместта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2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FFFFFF" w:val="clear"/>
        <w:spacing w:lineRule="exact" w:line="322"/>
        <w:ind w:left="0" w:right="19" w:hanging="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1   Запали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6   Дразни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8   Дразни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43   Възможна е чуствителност при контакт с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51/53   Токсичен за водни организми,може да причини дълготрайни неблагоприятни ефекти във водната сре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6   </w:t>
      </w:r>
      <w:r>
        <w:rPr>
          <w:rFonts w:cs="Times New Roman" w:ascii="Times New Roman" w:hAnsi="Times New Roman"/>
          <w:sz w:val="24"/>
          <w:szCs w:val="24"/>
        </w:rPr>
        <w:t>Запалими течност и па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5   Предизвиква дразне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7   Може да причини алергична кожна реак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  Предизвиква сериозно дразне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411   Токсичен за водни организми с дълготраен ефек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EUAlbertina+2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42" w:leader="none"/>
      </w:tabs>
      <w:ind w:left="6" w:right="0" w:hanging="0"/>
      <w:jc w:val="both"/>
    </w:pPr>
    <w:rPr>
      <w:rFonts w:ascii="Times New Roman" w:hAnsi="Times New Roman" w:cs="Times New Roman"/>
      <w:bCs/>
      <w:sz w:val="22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14:00Z</dcterms:created>
  <dc:creator>aaa</dc:creator>
  <dc:description/>
  <dc:language>en-US</dc:language>
  <cp:lastModifiedBy/>
  <dcterms:modified xsi:type="dcterms:W3CDTF">2016-12-23T09:47:58Z</dcterms:modified>
  <cp:revision>3</cp:revision>
  <dc:subject/>
  <dc:title>Информационен лист за безопасност</dc:title>
</cp:coreProperties>
</file>