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1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Е С Е Н Ц И И за БЕЛЬ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 С Е Н Ц 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БЕЛЬ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ароматизиране на бельо след химическо чисте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840"/>
        <w:gridCol w:w="200"/>
        <w:gridCol w:w="5920"/>
        <w:gridCol w:w="536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палими течност и па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O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469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поръки за без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 xml:space="preserve">P304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+З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50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а се съхранява извън обсега на деца.</w:t>
            </w:r>
          </w:p>
          <w:p>
            <w:pPr>
              <w:pStyle w:val="TextBodyIndent"/>
              <w:rPr/>
            </w:pPr>
            <w:r>
              <w:rPr/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/>
              <w:t>ПРИ ВДИШВАНЕ: Изведете пострадалия на чист въздух и го поставете в позиция, улесняваща дишането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ъдържанието/съдът да се изхвърли в  съответствие с местната уредб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vPvB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нции/смес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-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95-81-2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-34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4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/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Irrit. 2 H3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Sens. 1 H3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tic Chronic 2 H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ано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17-5/200-578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;R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+20" w:cs="EUAlbertina+20" w:ascii="EUAlbertina+20" w:hAnsi="EUAlbertina+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am. Liq. 3, H226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48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5. Мерки при гасене на пожар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48"/>
      </w:tblGrid>
      <w:tr>
        <w:trPr>
          <w:trHeight w:val="423" w:hRule="exact"/>
          <w:cantSplit w:val="true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/>
        <w:t>6. Мерки при аварийно изпускане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20"/>
      </w:tblGrid>
      <w:tr>
        <w:trPr>
          <w:trHeight w:val="963" w:hRule="atLeast"/>
          <w:cantSplit w:val="true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</w:tc>
      </w:tr>
      <w:tr>
        <w:trPr>
          <w:trHeight w:val="34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Позоваване на други раздел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ж раздел 8 и 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/>
        <w:t>7. Работа с препарата и съхранение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48"/>
      </w:tblGrid>
      <w:tr>
        <w:trPr>
          <w:trHeight w:val="253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за съхранени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ъвместими вещества/смеси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пецифична(и) крайна(и) употреба(и):  масов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 професионал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48"/>
      </w:tblGrid>
      <w:tr>
        <w:trPr>
          <w:trHeight w:val="397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тано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ъв въздуха на работната ср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ж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-7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и във вода или етанол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е реактивоспособен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ням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етанол-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 7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мишки  - 12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/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а/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-&gt;2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 за смест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1   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   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   Дразн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3   Възможна е чуствителност при контакт с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51/53   Токсичен за водни организми,може да причини дълготрайни неблагоприятни ефекти във вод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6   </w:t>
      </w:r>
      <w:r>
        <w:rPr>
          <w:rFonts w:cs="Times New Roman" w:ascii="Times New Roman" w:hAnsi="Times New Roman"/>
          <w:sz w:val="24"/>
          <w:szCs w:val="24"/>
        </w:rPr>
        <w:t>Запалими течност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7   Може да причини алергична кожна реак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411   Токсичен за водни организми с дълготраен еф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EUAlbertina+2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42" w:leader="none"/>
      </w:tabs>
      <w:ind w:left="6" w:right="0" w:hanging="0"/>
      <w:jc w:val="both"/>
    </w:pPr>
    <w:rPr>
      <w:rFonts w:ascii="Times New Roman" w:hAnsi="Times New Roman" w:cs="Times New Roman"/>
      <w:bCs/>
      <w:sz w:val="22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4:00Z</dcterms:created>
  <dc:creator>aaa</dc:creator>
  <dc:description/>
  <dc:language>en-US</dc:language>
  <cp:lastModifiedBy/>
  <dcterms:modified xsi:type="dcterms:W3CDTF">2016-12-23T09:43:27Z</dcterms:modified>
  <cp:revision>3</cp:revision>
  <dc:subject/>
  <dc:title>Информационен лист за безопасност</dc:title>
</cp:coreProperties>
</file>