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2015-05-11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р.(брой) - 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 Е Л И Н А     Г Е 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/>
      </w:pPr>
      <w:r>
        <w:rPr/>
        <w:t xml:space="preserve">1.1. Наименование на веществото /препарата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trHeight w:val="355" w:hRule="exac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 Е Л И Н А     Г Е 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почистване 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санитарен фаянс,бани на база активен хл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</w:p>
          <w:p>
            <w:pPr>
              <w:pStyle w:val="NormalWeb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pirogov.bg</w:t>
              </w:r>
            </w:hyperlink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8"/>
        <w:gridCol w:w="210"/>
        <w:gridCol w:w="1639"/>
        <w:gridCol w:w="180"/>
        <w:gridCol w:w="5957"/>
        <w:gridCol w:w="517"/>
        <w:gridCol w:w="3"/>
        <w:gridCol w:w="17"/>
      </w:tblGrid>
      <w:tr>
        <w:trPr>
          <w:trHeight w:val="227" w:hRule="atLeast"/>
        </w:trPr>
        <w:tc>
          <w:tcPr>
            <w:tcW w:w="10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ласификация в съответствие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Н031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ява сериозно дразнене на очит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ява дразнене на кожат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контакт с киселини се отделя токсичен газ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лементи на етикета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тикетиране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ктограма (и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H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7 –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7710" cy="726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Н03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ява сериозно дразнене на очит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ява дразнене нса кожат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контакт с киселини се отделя токсичен газ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9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ръки за безопасност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102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28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01 + Р3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се съхранява извън обсега на дец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ползвайте предпазни ръкавици, предпазни очи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ПОГЛЪЩАНЕ: Незабавно се обадете в  център по токсикология или лекар.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0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Внимание!Данесе използва с други продукти. Може да отделя опасни газове</w:t>
            </w:r>
          </w:p>
          <w:p>
            <w:pPr>
              <w:pStyle w:val="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е (хлор)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! Да не се използва с други продукти. Може да отделя опасни газове (хлор)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</w:tc>
      </w:tr>
    </w:tbl>
    <w:p>
      <w:pPr>
        <w:pStyle w:val="Normal"/>
        <w:shd w:fill="0000FF" w:val="clear"/>
        <w:rPr/>
      </w:pPr>
      <w:r>
        <w:rPr/>
        <w:t xml:space="preserve">3. Състав на препарата 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560"/>
        <w:gridCol w:w="1514"/>
        <w:gridCol w:w="1713"/>
        <w:gridCol w:w="2485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триев хипохлор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ен хлор 2,5-2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1-52-9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-668-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, R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, R5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n Corr. 1B H3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H0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quatic. Acute 1 H4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триев хидрокси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1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0-73-2 /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-185-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, R 3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n Corr. 1A H31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Натриев етоксилиран   сулфат    С 12-14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 8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01-92-0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,R3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4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ye Irrit. 2 H3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ye Dam. 1 H3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4. Мерки за оказване на първа помощ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, изплакнете обилно с течаща вода за 15-20 минути при отворен клепач. Незабавно потърсете квалифициран лекарска помощ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йте контактната кожна повърхност обилно с вода и сапун за 15 минути. Ако симптоматиката продължи, потърсете квалифицирана лекарска помощ. 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вода за пиене, ако пострадалият е в съзнание. Никога не давайте нещо през устата на лице, което не е в съзнание. Не предизвиквайте повръщане. Аспирацията на повърнати материи може да предизвика тежка химическа пневмония. Незабавно потърсете квалифицирана лекарска помощ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адалият веднага да се изнесе на чист въздух. Да се държи на топло и спокойно място в странично-легнало положение. Ако симптоматиката продължи, потърсете квалифицирана лекарска помощ. 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5. Мерки при гасене на пожар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trHeight w:val="423" w:hRule="exac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2, пожарогасителен прах. По големи пожари да се гасят с устойчива на алкохол пяна. Може да реагира  бурно и да предизвика експлозия.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6. Мерки при аварийно изпускане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8"/>
      </w:tblGrid>
      <w:tr>
        <w:trPr>
          <w:trHeight w:val="96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не се допуска попадане в околната среда. </w:t>
            </w:r>
          </w:p>
          <w:p>
            <w:pPr>
              <w:pStyle w:val="Normal"/>
              <w:shd w:fill="FFFFFF" w:val="clear"/>
              <w:spacing w:lineRule="exact" w:line="322"/>
              <w:ind w:left="5" w:right="2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В случай на инцидент и/или разливане на препарата, да се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предприемат мерки за неговото локализиране и ограничаване, а събранот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количество от препарата да се съхранява временно в 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специални плът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варящи се и обозначени съдове, след което да се предава на лиц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ритежаващи разрешение по реда на чл.37 от Закона за управление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отпадъците(обн., ДВ, бр.86 от 2003г,). Да се предприемат мерки за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недопускане на замърсяване на повърхностните и подземните води,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почвата, както и изпускане в канализацията. 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малки разливи на сушата да се използват инертни абсорбиращи материали-пясък, пръст, вермикулит. При големи разливи да се изпомпа разлятото количество в специално обозначени контейнери, след което остатъчните количества да се адсорбират с посочените по-горе адсорбиращи материал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Събраните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количества да се съхраняват в специални плътно затварящи се и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 xml:space="preserve">обозначени съд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 се съхраняват временно на територията на фирмата, след което се предават на лица, притежаващи разрешение по реда на Закона за управление на отпадъците (ЗУО).</w:t>
            </w:r>
          </w:p>
        </w:tc>
      </w:tr>
    </w:tbl>
    <w:p>
      <w:pPr>
        <w:pStyle w:val="Normal"/>
        <w:shd w:fill="0000FF" w:val="clear"/>
        <w:rPr/>
      </w:pPr>
      <w:r>
        <w:rPr/>
        <w:t>7. Работа с препарата и съхранение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trHeight w:val="253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осигури общообменна вентилация.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а не се допуска превишаване на граничната стойност на хлор и алкални аерозоли  за работна среда.  В случай на  превишаване на граничните стойности за работна среда да се осигурят дихателни апарати. Да не се  вдишват парите.  Да се избягва директният контакт с очит и кожата.  Замърсеното работно облекло веднага да се смени с чисто и сухо, и да бъде изпрано преди следващата употреба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аратът да се използва само по предназначе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ът не гори, но поддържа горенето. Риск от пожар и експлозия при контакт с нагорещени предмети и запалими материали</w:t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игинална, добре затворена оргинална опаковка, в сухи  и добре вентилирани помещения,  далече от храни, напитки  и при температури от 5 до 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Да не се излага на пряка слънчева светлина. Да не се съхранява със силни окислители и киселини.Да се пази от влаг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8. Контрол при експозиция и лични предпазни средства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trHeight w:val="39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редба 13/2003 г са посочени граянични стойности за въздуха за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pacing w:val="-5"/>
              </w:rPr>
              <w:t>Свободен хло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.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³/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pacing w:val="-5"/>
              </w:rPr>
              <w:t xml:space="preserve"> Натриев хидрокси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2.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³/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а.</w:t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Общообменна или локална вент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и устойчиви ръкавиц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 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зе и пие.</w:t>
            </w:r>
          </w:p>
        </w:tc>
      </w:tr>
    </w:tbl>
    <w:p>
      <w:pPr>
        <w:pStyle w:val="Normal"/>
        <w:shd w:fill="0000FF" w:val="clear"/>
        <w:rPr/>
      </w:pPr>
      <w:r>
        <w:rPr/>
        <w:t>9. Физични и химични свойства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скозна 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Мирис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</w:rPr>
              <w:t>pH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-11,5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очка на топене/замръзване;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ламна точк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очка на запалван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корост на изпаряван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палимост (твърдо вещество, газ)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лягане на парит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лътност на парит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носителна плътност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творимост(и)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творима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октанол/вод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пература на самозапалван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пература на разпадан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козитет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ксидиращи сво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ксплозивни свойства;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руга информ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0. Стабилност и реактивоспособнос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8"/>
      </w:tblGrid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няма данни.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за в реакция със силни окислители, алкални препарати.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соки температури, висока относителна  влажнос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а не се използва с хлоротредялщи препарати!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ни основи, киселини, окислители,гума,винил,алуминий,мед,месинг,хром,позлатени повърхности,лакирано дърво,текстилни материи,негланцирани повърхности.</w:t>
            </w:r>
          </w:p>
          <w:p>
            <w:pPr>
              <w:pStyle w:val="Normal"/>
              <w:spacing w:before="0" w:after="120"/>
              <w:ind w:left="1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лор, азотни и въглеродни оксиди.</w:t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1. Токсикологична информация.</w:t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41"/>
      </w:tblGrid>
      <w:tr>
        <w:trPr>
          <w:trHeight w:val="34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яма данни за смест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ксикологични параметри за опасните съставкит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За натриев хидрокси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л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ек)-25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мал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ъх)-500-15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За натриев хипохлорит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л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ъх) -18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азни очите и кожата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2. Информация за околната среда.</w:t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41"/>
      </w:tblGrid>
      <w:tr>
        <w:trPr>
          <w:trHeight w:val="28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5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Екотоксикологични данни за свободен хлор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50 , 24 часа,  Dunaliella sp.: 0.11 mg/ l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5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Екотоксикологични данни за свободен хлор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de-DE"/>
              </w:rPr>
              <w:t>E</w:t>
            </w:r>
            <w:r>
              <w:rPr>
                <w:rFonts w:cs="Times New Roman" w:ascii="Times New Roman" w:hAnsi="Times New Roman"/>
              </w:rPr>
              <w:t>C50  48 часа – 0.017- 0.085 mg/ l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5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Екотоксикологични данни за свободен хлор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а токсичност за риби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C50  96 часа , </w:t>
            </w:r>
            <w:r>
              <w:rPr>
                <w:rFonts w:cs="Times New Roman" w:ascii="Times New Roman" w:hAnsi="Times New Roman"/>
                <w:lang w:val="en-US"/>
              </w:rPr>
              <w:t>Fathea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nnows</w:t>
            </w:r>
            <w:r>
              <w:rPr>
                <w:rFonts w:cs="Times New Roman" w:ascii="Times New Roman" w:hAnsi="Times New Roman"/>
              </w:rPr>
              <w:t xml:space="preserve"> : 0.12 mg/l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C50  96 часа ,</w:t>
            </w:r>
            <w:r>
              <w:rPr>
                <w:rFonts w:cs="Times New Roman" w:ascii="Times New Roman" w:hAnsi="Times New Roman"/>
                <w:lang w:val="en-US"/>
              </w:rPr>
              <w:t>Rainbo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rout</w:t>
            </w:r>
            <w:r>
              <w:rPr>
                <w:rFonts w:cs="Times New Roman" w:ascii="Times New Roman" w:hAnsi="Times New Roman"/>
              </w:rPr>
              <w:t xml:space="preserve"> : 0.104 – 0.211 mg/l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C50  96 часа ,</w:t>
            </w:r>
            <w:r>
              <w:rPr>
                <w:rFonts w:cs="Times New Roman" w:ascii="Times New Roman" w:hAnsi="Times New Roman"/>
                <w:lang w:val="en-US"/>
              </w:rPr>
              <w:t>Rainbo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rout</w:t>
            </w:r>
            <w:r>
              <w:rPr>
                <w:rFonts w:cs="Times New Roman" w:ascii="Times New Roman" w:hAnsi="Times New Roman"/>
              </w:rPr>
              <w:t xml:space="preserve"> : 0.01 – 2.11 mg/l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C50  96 часа ,</w:t>
            </w:r>
            <w:r>
              <w:rPr>
                <w:rFonts w:cs="Times New Roman" w:ascii="Times New Roman" w:hAnsi="Times New Roman"/>
                <w:lang w:val="en-US"/>
              </w:rPr>
              <w:t>mosqui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sh</w:t>
            </w:r>
            <w:r>
              <w:rPr>
                <w:rFonts w:cs="Times New Roman" w:ascii="Times New Roman" w:hAnsi="Times New Roman"/>
              </w:rPr>
              <w:t xml:space="preserve">  : 0.50 mg/l,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</w:rPr>
              <w:t>LC50  96 часа ,</w:t>
            </w:r>
            <w:r>
              <w:rPr>
                <w:rFonts w:cs="Times New Roman" w:ascii="Times New Roman" w:hAnsi="Times New Roman"/>
                <w:lang w:val="en-US"/>
              </w:rPr>
              <w:t>Lepomi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yanellus</w:t>
            </w:r>
            <w:r>
              <w:rPr>
                <w:rFonts w:cs="Times New Roman" w:ascii="Times New Roman" w:hAnsi="Times New Roman"/>
              </w:rPr>
              <w:t xml:space="preserve"> : 0.6 – 1.1 mg/l,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ните препарати са  биоразградим в компонентите на околната  среда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II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Регламен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REACH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3. Третиране на отпадъците.</w:t>
      </w:r>
    </w:p>
    <w:p>
      <w:pPr>
        <w:pStyle w:val="Normal"/>
        <w:shd w:fill="FFFFFF" w:val="clear"/>
        <w:spacing w:lineRule="exact" w:line="322"/>
        <w:ind w:left="0" w:right="19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3"/>
          <w:sz w:val="22"/>
          <w:szCs w:val="22"/>
        </w:rPr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4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FFFFFF" w:val="clear"/>
        <w:spacing w:lineRule="exact" w:line="322"/>
        <w:ind w:left="0" w:right="19" w:hanging="0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4. Информация за транспортиране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2"/>
          <w:szCs w:val="22"/>
        </w:rPr>
      </w:r>
    </w:p>
    <w:tbl>
      <w:tblPr>
        <w:tblW w:w="9743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10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а Директива 1999/31/СЕ относно депонирането на отпадъц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lang w:val="ru-RU"/>
        </w:rPr>
        <w:t>Няма данни.</w:t>
      </w:r>
    </w:p>
    <w:p>
      <w:pPr>
        <w:pStyle w:val="Normal"/>
        <w:shd w:fill="0000FF" w:val="clear"/>
        <w:rPr/>
      </w:pPr>
      <w:r>
        <w:rPr/>
        <w:t>16. Друга информация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97"/>
      </w:tblGrid>
      <w:tr>
        <w:trPr>
          <w:trHeight w:val="1323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</w:rPr>
              <w:t>Посочената информация е предназначена само като насока за безопасна работа, използване, обработка, съхранение, транспортиране и обезвреждане и не трябва да се счита за гаранция или спецификация за качество. Информацията се отнася само за даденото вещество и не може да бъде валидна за смеси в които участва, освен ако не е посочено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.3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разнещ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реден за околната сре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      Корозиве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31    При контакт с киселини се отделя токсичен г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34    Предизвиква изгаря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35    Предизвиква тежки изгаря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36</w:t>
      </w:r>
      <w:r>
        <w:rPr>
          <w:rFonts w:cs="Times New Roman" w:ascii="Times New Roman" w:hAnsi="Times New Roman"/>
          <w:sz w:val="24"/>
          <w:szCs w:val="24"/>
        </w:rPr>
        <w:t xml:space="preserve">    Дразни очит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    Риск от сериозно уврежда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50    Силно токсичен за водни организми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EUH031 При контакт с киселини се отделя токсичен г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9 Предизвиква сериозно дразнене на оч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8 Предизвиква сериозно уврежда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4 Причинява тежки изгаряния на кожата и сериозно увреждане на оч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400 Силно токсичен за водните организ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Arial" w:hAnsi="Arial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Arial Unicode MS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rogov.bg/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04:00Z</dcterms:created>
  <dc:creator>aaa</dc:creator>
  <dc:description/>
  <dc:language>en-US</dc:language>
  <cp:lastModifiedBy/>
  <dcterms:modified xsi:type="dcterms:W3CDTF">2017-02-16T13:30:58Z</dcterms:modified>
  <cp:revision>5</cp:revision>
  <dc:subject/>
  <dc:title>Информационен лист за безопасност</dc:title>
</cp:coreProperties>
</file>