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ИНФОРМАЦИОНЕН   ЛИС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В съответствие с Регламент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(EC)</w:t>
      </w:r>
      <w:r>
        <w:rPr>
          <w:rFonts w:cs="Times New Roman" w:ascii="Times New Roman" w:hAnsi="Times New Roman"/>
          <w:b/>
          <w:sz w:val="22"/>
          <w:szCs w:val="22"/>
        </w:rPr>
        <w:t xml:space="preserve"> 453/2010   Приложение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II,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Регламент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(EC)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№1907/2006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(REACH),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Регламент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(EC)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№ 1272/2008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(CLP),2015/830/EU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-5"/>
          <w:sz w:val="22"/>
          <w:szCs w:val="22"/>
        </w:rPr>
        <w:t xml:space="preserve">Дата на издаване: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ru-RU"/>
        </w:rPr>
        <w:t>2015-05-11</w:t>
      </w:r>
      <w:r>
        <w:rPr>
          <w:rFonts w:cs="Times New Roman" w:ascii="Times New Roman" w:hAnsi="Times New Roman"/>
          <w:b/>
          <w:color w:val="000000"/>
          <w:spacing w:val="-5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Версия : 03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тр.(брой) - 8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</w:r>
    </w:p>
    <w:p>
      <w:pPr>
        <w:pStyle w:val="Normal"/>
        <w:shd w:fill="0000FF" w:val="clear"/>
        <w:ind w:left="0" w:right="0" w:firstLine="360"/>
        <w:jc w:val="cente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Наименование на препара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4"/>
          <w:szCs w:val="24"/>
        </w:rPr>
        <w:t>Б Е Л И Н А   5%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0000FF" w:val="clear"/>
        <w:ind w:left="0" w:right="0" w:firstLine="360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1. Наименование на препарата и фирмата</w:t>
      </w:r>
    </w:p>
    <w:p>
      <w:pPr>
        <w:pStyle w:val="Heading5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en-GB"/>
        </w:rPr>
      </w:pPr>
      <w:r>
        <w:rPr/>
        <w:t xml:space="preserve">1.1. Наименование на веществото /препарата 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36"/>
      </w:tblGrid>
      <w:tr>
        <w:trPr>
          <w:trHeight w:val="355" w:hRule="exact"/>
          <w:cantSplit w:val="true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1.1 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Индентификация на продукт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ърговско им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д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 Е Л И Н 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 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9" w:hRule="exact"/>
          <w:cantSplit w:val="true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Идентифицирани употреби на веществото или сместа, които са от значение, и употреби,</w:t>
            </w:r>
          </w:p>
          <w:p>
            <w:pPr>
              <w:pStyle w:val="Normal"/>
              <w:spacing w:before="0" w:after="120"/>
              <w:ind w:left="3" w:right="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които не се препоръчват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отреба(и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избелване на лен и памук и почистван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Подробни данни за доставчика на информационния лист за безопасност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ел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ИМИРЕКС”О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” Цар Самуил” № 9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.Соф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/факс.: 02/931 18 9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Дистритутор : 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ИМИРЕКС”О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” Цар Самуил” № 9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.Соф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/факс.: 02/931 18 9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 xml:space="preserve">1.4 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Телефон за спешна помощ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елефон за спешна помощ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 xml:space="preserve">: 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8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ногопрофилна болница за активно лечение и спешна медицина "Н.И.Пирогов"</w:t>
            </w:r>
          </w:p>
          <w:p>
            <w:pPr>
              <w:pStyle w:val="NormalWeb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телефон за спешни случаи / факс: +359 2 9154 409</w:t>
            </w:r>
          </w:p>
          <w:p>
            <w:pPr>
              <w:pStyle w:val="NormalWeb"/>
              <w:rPr/>
            </w:pPr>
            <w:r>
              <w:rPr>
                <w:sz w:val="22"/>
                <w:szCs w:val="22"/>
                <w:lang w:val="bg-BG"/>
              </w:rPr>
              <w:t>е</w:t>
            </w:r>
            <w:r>
              <w:rPr>
                <w:sz w:val="22"/>
                <w:szCs w:val="22"/>
                <w:lang w:val="fr-FR"/>
              </w:rPr>
              <w:t>-mail: poison_centre@mail.orbitel.bg</w:t>
            </w:r>
          </w:p>
          <w:p>
            <w:pPr>
              <w:pStyle w:val="NormalWeb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pirogov.bg</w:t>
              </w:r>
            </w:hyperlink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2. Описание на опасностите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  <w:lang w:val="ru-RU"/>
        </w:rPr>
        <w:t xml:space="preserve">2.1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  <w:lang w:val="ru-RU"/>
        </w:rPr>
        <w:t>Класифициране на веществото или сместа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33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19"/>
        <w:gridCol w:w="1839"/>
        <w:gridCol w:w="200"/>
        <w:gridCol w:w="6456"/>
        <w:gridCol w:w="17"/>
      </w:tblGrid>
      <w:tr>
        <w:trPr>
          <w:trHeight w:val="227" w:hRule="atLeast"/>
        </w:trPr>
        <w:tc>
          <w:tcPr>
            <w:tcW w:w="10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ласификация в съответствие с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гламен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1272/2008 (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CLP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упреждения за опаснос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315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319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400</w:t>
            </w:r>
          </w:p>
        </w:tc>
        <w:tc>
          <w:tcPr>
            <w:tcW w:w="6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ичинява дразнене на кожат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чинява сериозно дразнене на очит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но токсичен за водните организми</w:t>
            </w:r>
          </w:p>
        </w:tc>
      </w:tr>
      <w:tr>
        <w:trPr>
          <w:trHeight w:val="364" w:hRule="exact"/>
        </w:trPr>
        <w:tc>
          <w:tcPr>
            <w:tcW w:w="10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2.2 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Елементи на етикета</w:t>
            </w:r>
          </w:p>
        </w:tc>
      </w:tr>
      <w:tr>
        <w:trPr>
          <w:trHeight w:val="340" w:hRule="atLeast"/>
        </w:trPr>
        <w:tc>
          <w:tcPr>
            <w:tcW w:w="10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тикетиране в съответствие с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гламен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1272/2008 (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CLP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</w:t>
            </w:r>
          </w:p>
        </w:tc>
      </w:tr>
      <w:tr>
        <w:trPr/>
        <w:tc>
          <w:tcPr>
            <w:tcW w:w="3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ктограма (и)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H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07 –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GHS09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6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27710" cy="726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710" cy="726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Внимание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23900" cy="723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Опа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о за водната сре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88" w:hRule="atLeast"/>
          <w:cantSplit w:val="true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едупреждения за опаснос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315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319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400</w:t>
            </w:r>
          </w:p>
        </w:tc>
        <w:tc>
          <w:tcPr>
            <w:tcW w:w="6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ичинява дразнене на кожат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чинява сериозно дразнене на очит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но токсичен за водните организ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88" w:hRule="atLeast"/>
          <w:cantSplit w:val="true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епоръки за безопаснос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280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301 + Р310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305 + Р351 + Р338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10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337+313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ползвайте предпазни ръкавици и предпазни очил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 ПОГЛЪЩАНЕ: Незабавно се обадете в  център по токсикология или лекар.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КОНТАКТ С ОЧИТЕ: Промивайте внимателно с вода в продължение на няколко минути. Свалете контактните лещи, ако има такива и доколкото това е възможно. Продължавайте да промиват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Да се съхранява извън обсега на дец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продължително дразнене на очите:Потърсете медицинска помощ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75" w:hRule="exac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2.3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руги опас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Внимание!Данесе използва с други продукти. Може да отделя опасни газове</w:t>
            </w:r>
          </w:p>
          <w:p>
            <w:pPr>
              <w:pStyle w:val="Normal"/>
              <w:ind w:left="0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ве (хлор)!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ние! Да не се използва с други продукти. Може да отделя опасни газове (хлор)!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PBT/vPvB: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В съответствие с приложе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XI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от Регламен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atn"/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О) №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1907/200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не е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  <w:lang w:val="ru-RU"/>
              </w:rPr>
              <w:t>устойчиво,биоакумулиращо и токсично (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</w:rPr>
              <w:t>PBT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  <w:lang w:val="ru-RU"/>
              </w:rPr>
              <w:t>) или много устойчиво и много биоакумулиращо (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</w:rPr>
              <w:t>vPvB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  <w:lang w:val="ru-RU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 xml:space="preserve">3. Състав на препарата </w:t>
      </w:r>
    </w:p>
    <w:p>
      <w:pPr>
        <w:pStyle w:val="Normal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</w:r>
    </w:p>
    <w:tbl>
      <w:tblPr>
        <w:tblW w:w="10132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80"/>
        <w:gridCol w:w="1560"/>
        <w:gridCol w:w="1514"/>
        <w:gridCol w:w="1713"/>
        <w:gridCol w:w="2465"/>
      </w:tblGrid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именование на съставк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нцен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%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AS№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ЕС №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ндекс №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ласифиц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не по Директива 67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48/ЕС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ласифициране по Регламен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ЕО) 1272/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Натриев хипохлори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ивен хлор 5,0-5,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81-52-9/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-668-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, R3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3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, R5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in Corr. 1B H31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UH03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quatic. Acute 1 H40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Натриев хидрокси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-1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10-73-2 /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-185-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, R 3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in Corr. 1A H31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0000FF" w:val="clear"/>
        <w:rPr>
          <w:rFonts w:ascii="Times New Roman" w:hAnsi="Times New Roman" w:cs="Times New Roman"/>
          <w:bCs/>
          <w:sz w:val="22"/>
          <w:szCs w:val="22"/>
        </w:rPr>
      </w:pPr>
      <w:r>
        <w:rPr/>
        <w:t>4. Мерки за оказване на първа помощ.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36"/>
      </w:tblGrid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 контакт с очит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контакт с очите, изплакнете обилно с течаща вода за 15-20 минути при отворен клепач. Незабавно потърсете квалифициран лекарска помощ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 контакт с кожат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ийте контактната кожна повърхност обилно с вода и сапун за 15 минути. Ако симптоматиката продължи, потърсете квалифицирана лекарска помощ. </w:t>
            </w:r>
          </w:p>
          <w:p>
            <w:pPr>
              <w:pStyle w:val="Normal"/>
              <w:spacing w:before="0" w:after="120"/>
              <w:ind w:left="6" w:righ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 поглъщан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йте вода за пиене, ако пострадалият е в съзнание. Никога не давайте нещо през устата на лице, което не е в съзнание. Не предизвиквайте повръщане. Аспирацията на повърнати материи може да предизвика тежка химическа пневмония. Незабавно потърсете квалифицирана лекарска помощ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 вдишван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адалият веднага да се изнесе на чист въздух. Да се държи на топло и спокойно място в странично-легнало положение. Ако симптоматиката продължи, потърсете квалифицирана лекарска помощ. </w:t>
            </w:r>
          </w:p>
          <w:p>
            <w:pPr>
              <w:pStyle w:val="Normal"/>
              <w:spacing w:before="0" w:after="120"/>
              <w:ind w:left="6" w:right="0" w:hanging="0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en-GB"/>
        </w:rPr>
      </w:pPr>
      <w:r>
        <w:rPr/>
        <w:t>5. Мерки при гасене на пожар.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36"/>
      </w:tblGrid>
      <w:tr>
        <w:trPr>
          <w:trHeight w:val="423" w:hRule="exact"/>
          <w:cantSplit w:val="true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5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ожарогасителни средства</w:t>
            </w:r>
          </w:p>
        </w:tc>
      </w:tr>
      <w:tr>
        <w:trPr>
          <w:trHeight w:val="52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ходящ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2, пожарогасителен прах. По големи пожари да се гасят с устойчива на алкохол пяна. Може да реагира  бурно и да предизвика експлозия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подходящ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652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 w:eastAsia="en-US"/>
              </w:rPr>
              <w:t xml:space="preserve">5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Особени опасности, които произтичат от веществото или смест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продукти при изгарян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аковките да се изнесат от зоната на пожара и да се обливат със студена вода. Да се избягва вдишването на парите. Да се отстранят от зоната на пожара неоторизираните лиц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 w:eastAsia="en-US"/>
              </w:rPr>
              <w:t xml:space="preserve">5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Съвети за пожарникарите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специалните предпазни средст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: специално защитно облекло и дихателни апарати.Да не се вдишват парит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предпазните действ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замърсените води от гасенето на пожара да се обезвреждат. Да не се допуска замърсяване на канализацията. Неувредените опаковки да се изнесат от замърсената зона, ако  са безопасни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ru-RU"/>
        </w:rPr>
      </w:pPr>
      <w:r>
        <w:rPr/>
        <w:t>6. Мерки при аварийно изпускане.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08"/>
      </w:tblGrid>
      <w:tr>
        <w:trPr>
          <w:trHeight w:val="963" w:hRule="atLeast"/>
          <w:cantSplit w:val="true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6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Лични предпазни мерки, предпазни средства и процедури при спешни случаи</w:t>
            </w:r>
          </w:p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 xml:space="preserve">. Да се избягва контакта с очите и да се носят защитни ръкавици. </w:t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6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Предпазни мерки за опазване на околната сре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не се допуска попадане в околната среда. </w:t>
            </w:r>
          </w:p>
          <w:p>
            <w:pPr>
              <w:pStyle w:val="Normal"/>
              <w:shd w:fill="FFFFFF" w:val="clear"/>
              <w:spacing w:lineRule="exact" w:line="322"/>
              <w:ind w:left="5" w:right="24" w:hanging="0"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 xml:space="preserve">В случай на инцидент и/или разливане на препарата, да се 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  <w:t xml:space="preserve">предприемат мерки за неговото локализиране и ограничаване, а събраното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количество от препарата да се съхранява временно в </w:t>
            </w:r>
          </w:p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специални плът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тварящи се и обозначени съдове, след което да се предава на лица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притежаващи разрешение по реда на чл.37 от Закона за управление на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отпадъците(обн., ДВ, бр.86 от 2003г,). Да се предприемат мерки за 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  <w:t xml:space="preserve">недопускане на замърсяване на повърхностните и подземните води, 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 xml:space="preserve">почвата, както и изпускане в канализацията. </w:t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 w:eastAsia="en-US"/>
              </w:rPr>
              <w:t xml:space="preserve">6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Методи и материали за ограничаване и почистван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 малки разливи на сушата да се използват инертни абсорбиращи материали-пясък, пръст, вермикулит. При големи разливи да се изпомпа разлятото количество в специално обозначени контейнери, след което остатъчните количества да се адсорбират с посочените по-горе адсорбиращи материали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Събраните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 xml:space="preserve">количества да се съхраняват в специални плътно затварящи се и </w:t>
            </w:r>
            <w:r>
              <w:rPr>
                <w:rFonts w:cs="Times New Roman" w:ascii="Times New Roman" w:hAnsi="Times New Roman"/>
                <w:color w:val="000000"/>
                <w:spacing w:val="-15"/>
                <w:sz w:val="24"/>
                <w:szCs w:val="24"/>
              </w:rPr>
              <w:t xml:space="preserve">обозначени съдов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да се съхраняват временно на територията на фирмата, след което се предават на лица, притежаващи разрешение по реда на Закона за управление на отпадъците (ЗУО)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ru-RU"/>
        </w:rPr>
      </w:pPr>
      <w:r>
        <w:rPr/>
        <w:t>7. Работа с препарата и съхранение.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36"/>
      </w:tblGrid>
      <w:tr>
        <w:trPr>
          <w:trHeight w:val="253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7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Предпазни мерки за безопасна работ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ехнически предпазни мерк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 се осигури общообменна вентилация.. 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щи (професионална хигиена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Да не се допуска превишаване на граничната стойност на хлор и алкални аерозоли  за работна среда.  В случай на  превишаване на граничните стойности за работна среда да се осигурят дихателни апарати. Да не се  вдишват парите.  Да се избягва директният контакт с очит и кожата.  Замърсеното работно облекло веднага да се смени с чисто и сухо, и да бъде изпрано преди следващата употреба.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паратът да се използва само по предназначение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аратът не гори, но поддържа горенето. Риск от пожар и експлозия при контакт с нагорещени предмети и запалими материали</w:t>
            </w:r>
          </w:p>
        </w:tc>
      </w:tr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7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Условия за безопасно съхраняване, включително несъвместимост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овия за съхранени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ригинална, добре затворена оргинална опаковка, в сухи  и добре вентилирани помещения,  далече от храни, напитки  и при температури от 5 до 3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Да не се излага на пряка слънчева светлина. Да не се съхранява със силни окислители и киселини.Да се пази от влаг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съвместими вещества/смеси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7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Специфична(и) крайна(и) употреба(и):  масова и професионалн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GB"/>
        </w:rPr>
      </w:pPr>
      <w:r>
        <w:rPr/>
        <w:t>8. Контрол при експозиция и лични предпазни средства.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36"/>
      </w:tblGrid>
      <w:tr>
        <w:trPr>
          <w:trHeight w:val="397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  <w:t xml:space="preserve">8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араметри на контрол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нични стойности на професионална експозиция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Наредба 13/2003 г са посочени граянични стойности за въздуха за 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pacing w:val="-5"/>
              </w:rPr>
              <w:t>Свободен хло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3.0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³/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pacing w:val="-5"/>
              </w:rPr>
              <w:t xml:space="preserve"> Натриев хидроксид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2.0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³/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часа.</w:t>
            </w:r>
          </w:p>
        </w:tc>
      </w:tr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8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нтрол на експозицият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00" w:right="0" w:hanging="10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ходящ технологичен контрол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Arial Unicode MS" w:cs="Times New Roman"/>
                <w:sz w:val="22"/>
                <w:szCs w:val="22"/>
              </w:rPr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Общообменна или локална венттилация  да бъде осигурена.</w:t>
            </w:r>
          </w:p>
        </w:tc>
      </w:tr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 xml:space="preserve">Индивидуалните защитни мерк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личн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предпазни средств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спираторна защит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 нормални условия на работа не е задължителна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щита на ръцет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имически устойчиви ръкавиц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щита на очите/лицето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щитни очила 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щита на кожат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нормални условия на работа не се изискват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Хигиенни мерк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иване на ръцете  при  работа с продукт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абота с препарата да не се пуши, язе и пие.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/>
        <w:t>9. Физични и химични свойства.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36"/>
      </w:tblGrid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9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Информация относно основните физични и химични свойств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</w:rPr>
              <w:t>Физично състояние</w:t>
            </w:r>
            <w:r>
              <w:rPr>
                <w:rFonts w:cs="Times New Roman" w:ascii="Times New Roman" w:hAnsi="Times New Roman"/>
                <w:bCs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скозна течност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</w:rPr>
              <w:t>Мирис</w:t>
            </w:r>
            <w:r>
              <w:rPr>
                <w:rFonts w:cs="Times New Roman" w:ascii="Times New Roman" w:hAnsi="Times New Roman"/>
                <w:bCs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характерен  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Style w:val="Hps"/>
                <w:rFonts w:cs="Times New Roman" w:ascii="Times New Roman" w:hAnsi="Times New Roman"/>
              </w:rPr>
              <w:t>pH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13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очка на топене/замръзване;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ламна точка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очка на запалван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корост на изпаряван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запалимост (твърдо вещество, газ)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долна/горна граница на запалимост и експлозия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алягане на парит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лътност на парит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тносителна плътност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творимост(и)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творима във вода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коефициент на разпределение: </w:t>
            </w:r>
            <w:r>
              <w:rPr>
                <w:rFonts w:cs="Times New Roman" w:ascii="Times New Roman" w:hAnsi="Times New Roman"/>
                <w:color w:val="000000"/>
              </w:rPr>
              <w:t>n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-октанол/вода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пература на самозапалван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пература на разпадан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скозитет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ксидиращи свойства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експлозивни свойства;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яма данни</w:t>
            </w:r>
          </w:p>
        </w:tc>
      </w:tr>
      <w:tr>
        <w:trPr>
          <w:trHeight w:val="555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9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Друга информация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други физични или химични параметри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10. Стабилност и реактивоспособнос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-5"/>
          <w:sz w:val="22"/>
          <w:szCs w:val="22"/>
        </w:rPr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08"/>
      </w:tblGrid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10.1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Реактивност няма данни.</w:t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2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Химична стабилност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стабилен при нормални услов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а употреба и съхраняване.</w:t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3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Възможност за опасни реакции: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лиза в реакция със силни окислители, алкални препарати.</w:t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ind w:left="0" w:right="53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4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Условия, които трябва да се избягва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соки температури, висока относителна  влажност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Да не се използва с хлоротредялщи препарати!</w:t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ind w:left="0" w:right="5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5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Несъвместими материал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лни основи, киселини, окислители,гума,винил,алуминий,мед,месинг,хром,позлатени повърхности,лакирано дърво,текстилни материи,негланцирани повърхности.</w:t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6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Опасни продукти на разпадан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лор, азотни и въглеродни оксиди.</w:t>
            </w:r>
          </w:p>
        </w:tc>
      </w:tr>
    </w:tbl>
    <w:p>
      <w:pPr>
        <w:pStyle w:val="Normal"/>
        <w:shd w:fill="0000FF" w:val="clear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en-GB"/>
        </w:rPr>
      </w:pPr>
      <w:r>
        <w:rPr/>
        <w:t>11. Токсикологична информация.</w:t>
      </w:r>
    </w:p>
    <w:tbl>
      <w:tblPr>
        <w:tblW w:w="9784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63"/>
        <w:gridCol w:w="6121"/>
      </w:tblGrid>
      <w:tr>
        <w:trPr>
          <w:trHeight w:val="340" w:hRule="atLeast"/>
        </w:trPr>
        <w:tc>
          <w:tcPr>
            <w:tcW w:w="9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 xml:space="preserve">11.1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Информация за токсикологичните ефекти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стра токсичност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яма данни за сместт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ксикологични параметри за опасните съставкит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За натриев хидроксид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ал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D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заек)-25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рмал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D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лъх)-500-150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За натриев хипохлорит: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ал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D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лъх) -180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азнене;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азни очите и кожата.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розивност;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нсибилизация;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 за наличие на сенсибилизращ потенциал.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нцерогенност;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канцерогенен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тагенност;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е мутагенен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продуктивна токсичност.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токсичен за репродукция</w:t>
            </w:r>
          </w:p>
        </w:tc>
      </w:tr>
    </w:tbl>
    <w:p>
      <w:pPr>
        <w:pStyle w:val="Normal"/>
        <w:shd w:fill="0000FF" w:val="clear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/>
        <w:t>12. Информация за околната среда.</w:t>
      </w:r>
    </w:p>
    <w:tbl>
      <w:tblPr>
        <w:tblW w:w="9784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63"/>
        <w:gridCol w:w="6121"/>
      </w:tblGrid>
      <w:tr>
        <w:trPr>
          <w:trHeight w:val="280" w:hRule="atLeast"/>
        </w:trPr>
        <w:tc>
          <w:tcPr>
            <w:tcW w:w="9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2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оксичност- няма данни за сместта. 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расли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ind w:left="0" w:right="5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котоксикологични данни за свободен хлор</w:t>
            </w:r>
            <w:r>
              <w:rPr>
                <w:rFonts w:cs="Times New Roman" w:ascii="Times New Roman" w:hAnsi="Times New Roman"/>
                <w:b/>
              </w:rPr>
              <w:t>:</w:t>
            </w:r>
          </w:p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C50 , 24 часа,  Dunaliella sp.: 0.11 mg/ l.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фния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ind w:left="0" w:right="53" w:hanging="0"/>
              <w:jc w:val="both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</w:rPr>
              <w:t>Екотоксикологични данни за свободен хлор</w:t>
            </w:r>
            <w:r>
              <w:rPr>
                <w:rFonts w:cs="Times New Roman" w:ascii="Times New Roman" w:hAnsi="Times New Roman"/>
                <w:b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de-DE"/>
              </w:rPr>
              <w:t>E</w:t>
            </w:r>
            <w:r>
              <w:rPr>
                <w:rFonts w:cs="Times New Roman" w:ascii="Times New Roman" w:hAnsi="Times New Roman"/>
              </w:rPr>
              <w:t>C50  48 часа – 0.017- 0.085 mg/ l.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иби /краткосрочна/дългосрочна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ind w:left="0" w:right="5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котоксикологични данни за свободен хлор</w:t>
            </w:r>
            <w:r>
              <w:rPr>
                <w:rFonts w:cs="Times New Roman" w:ascii="Times New Roman" w:hAnsi="Times New Roman"/>
                <w:b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ра токсичност за риби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C50  96 часа , </w:t>
            </w:r>
            <w:r>
              <w:rPr>
                <w:rFonts w:cs="Times New Roman" w:ascii="Times New Roman" w:hAnsi="Times New Roman"/>
                <w:lang w:val="en-US"/>
              </w:rPr>
              <w:t>Fathea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innows</w:t>
            </w:r>
            <w:r>
              <w:rPr>
                <w:rFonts w:cs="Times New Roman" w:ascii="Times New Roman" w:hAnsi="Times New Roman"/>
              </w:rPr>
              <w:t xml:space="preserve"> : 0.12 mg/l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C50  96 часа ,</w:t>
            </w:r>
            <w:r>
              <w:rPr>
                <w:rFonts w:cs="Times New Roman" w:ascii="Times New Roman" w:hAnsi="Times New Roman"/>
                <w:lang w:val="en-US"/>
              </w:rPr>
              <w:t>Rainbow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rout</w:t>
            </w:r>
            <w:r>
              <w:rPr>
                <w:rFonts w:cs="Times New Roman" w:ascii="Times New Roman" w:hAnsi="Times New Roman"/>
              </w:rPr>
              <w:t xml:space="preserve"> : 0.104 – 0.211 mg/l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C50  96 часа ,</w:t>
            </w:r>
            <w:r>
              <w:rPr>
                <w:rFonts w:cs="Times New Roman" w:ascii="Times New Roman" w:hAnsi="Times New Roman"/>
                <w:lang w:val="en-US"/>
              </w:rPr>
              <w:t>Rainbow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rout</w:t>
            </w:r>
            <w:r>
              <w:rPr>
                <w:rFonts w:cs="Times New Roman" w:ascii="Times New Roman" w:hAnsi="Times New Roman"/>
              </w:rPr>
              <w:t xml:space="preserve"> : 0.01 – 2.11 mg/l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C50  96 часа ,</w:t>
            </w:r>
            <w:r>
              <w:rPr>
                <w:rFonts w:cs="Times New Roman" w:ascii="Times New Roman" w:hAnsi="Times New Roman"/>
                <w:lang w:val="en-US"/>
              </w:rPr>
              <w:t>mosquit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ish</w:t>
            </w:r>
            <w:r>
              <w:rPr>
                <w:rFonts w:cs="Times New Roman" w:ascii="Times New Roman" w:hAnsi="Times New Roman"/>
              </w:rPr>
              <w:t xml:space="preserve">  : 0.50 mg/l,</w:t>
            </w:r>
          </w:p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</w:rPr>
              <w:t>LC50  96 часа ,</w:t>
            </w:r>
            <w:r>
              <w:rPr>
                <w:rFonts w:cs="Times New Roman" w:ascii="Times New Roman" w:hAnsi="Times New Roman"/>
                <w:lang w:val="en-US"/>
              </w:rPr>
              <w:t>Lepomi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yanellus</w:t>
            </w:r>
            <w:r>
              <w:rPr>
                <w:rFonts w:cs="Times New Roman" w:ascii="Times New Roman" w:hAnsi="Times New Roman"/>
              </w:rPr>
              <w:t xml:space="preserve"> : 0.6 – 1.1 mg/l, 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9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2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Устойчивост и разградимост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оразградимост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: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ind w:left="0" w:right="5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орните препарати са  биоразградим в компонентите на околната  среда.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идролиза, Окисляване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6" w:right="0" w:hanging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2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Биоакумулираща способнос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</w:t>
            </w:r>
          </w:p>
        </w:tc>
      </w:tr>
      <w:tr>
        <w:trPr>
          <w:trHeight w:val="563" w:hRule="exac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ора за биоконцентрация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</w:t>
            </w:r>
          </w:p>
        </w:tc>
      </w:tr>
      <w:tr>
        <w:trPr>
          <w:trHeight w:val="563" w:hRule="exac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ефициент на разпределение октанол-вод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е приложимо</w:t>
            </w:r>
          </w:p>
        </w:tc>
      </w:tr>
      <w:tr>
        <w:trPr>
          <w:trHeight w:val="340" w:hRule="atLeast"/>
        </w:trPr>
        <w:tc>
          <w:tcPr>
            <w:tcW w:w="9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 xml:space="preserve">12.4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реносимост в почвата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ефициент на абсорбция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: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2.5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Резултати от оценката на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PBT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vPvB</w:t>
            </w:r>
          </w:p>
          <w:p>
            <w:pPr>
              <w:pStyle w:val="Normal"/>
              <w:spacing w:before="20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ъгласно приложение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XIII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Регламент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EC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o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1907/200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REACH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:  не устойчив, биоакумулиращ и токсичен и не е силно устойчив и силно биоакумулиращ- Няма данни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13. Третиране на отпадъците.</w:t>
      </w:r>
    </w:p>
    <w:p>
      <w:pPr>
        <w:pStyle w:val="Normal"/>
        <w:shd w:fill="FFFFFF" w:val="clear"/>
        <w:spacing w:lineRule="exact" w:line="322"/>
        <w:ind w:left="0" w:right="19" w:hanging="0"/>
        <w:jc w:val="both"/>
        <w:rPr>
          <w:rFonts w:ascii="Times New Roman" w:hAnsi="Times New Roman" w:cs="Times New Roman"/>
          <w:b/>
          <w:b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-3"/>
          <w:sz w:val="22"/>
          <w:szCs w:val="22"/>
        </w:rPr>
      </w:r>
    </w:p>
    <w:tbl>
      <w:tblPr>
        <w:tblW w:w="9784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63"/>
        <w:gridCol w:w="6121"/>
      </w:tblGrid>
      <w:tr>
        <w:trPr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3.1 Методи за третиране на отпадъци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ъгласно националното законодателство</w:t>
            </w:r>
          </w:p>
        </w:tc>
      </w:tr>
      <w:tr>
        <w:trPr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тпадъци от опаковки/контейнер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ъгласно действащото законодателство.</w:t>
            </w:r>
          </w:p>
        </w:tc>
      </w:tr>
      <w:tr>
        <w:trPr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ретиране на отпадъци съгласно действащото законодателство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ъгласно действащото законодателство.</w:t>
            </w:r>
          </w:p>
        </w:tc>
      </w:tr>
    </w:tbl>
    <w:p>
      <w:pPr>
        <w:pStyle w:val="Normal"/>
        <w:shd w:fill="FFFFFF" w:val="clear"/>
        <w:spacing w:lineRule="exact" w:line="322"/>
        <w:ind w:left="0" w:right="19" w:hanging="0"/>
        <w:jc w:val="both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14. Информация за транспортиране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CCFFFF"/>
          <w:spacing w:val="-5"/>
          <w:sz w:val="22"/>
          <w:szCs w:val="22"/>
        </w:rPr>
      </w:r>
    </w:p>
    <w:tbl>
      <w:tblPr>
        <w:tblW w:w="9723" w:type="dxa"/>
        <w:jc w:val="left"/>
        <w:tblInd w:w="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0"/>
        <w:gridCol w:w="6083"/>
      </w:tblGrid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4.1. Номер по списъка на ООН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4.2. Точното  наименование на пратката по списъка на ООН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4.3. Клас(ове) на опасност при транспортиране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4.4. Опаковъчна група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4.5. Опасности за околната среда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4.6. Специални предпазни мерки за потребителите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14.7. Транспортиране в насипно състояние съгласно приложение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II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 от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MARPOL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 73/78 и Кодекса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IBC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е приложимо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 xml:space="preserve">15. Информация, съгласно действащата нормативна уредба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ru-RU"/>
        </w:rPr>
        <w:t xml:space="preserve">15.1 </w:t>
      </w:r>
      <w:r>
        <w:rPr>
          <w:rFonts w:cs="Times New Roman" w:ascii="Times New Roman" w:hAnsi="Times New Roman"/>
          <w:b/>
          <w:color w:val="000000"/>
          <w:lang w:val="ru-RU"/>
        </w:rPr>
        <w:t>Специфични за веществото или сместа нормативна уредба/законодателство относно безопасността, здравето и околната сре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ламент ( ЕО) № 1907/2008 на Европейския парламент относно регистрацията, оценката, разрешаването и ограничаването на химикали (REACH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ламент (ЕС) № 453/3010 за изменение на Регламент ( ЕО) № 1907/2008 на Европейския парламент относно регистрацията, оценката, разрешаването и ограничаването на химикали (REACH)., приложен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ламент ( ЕО) № 1272/2008 на Европейския парламент относно класифицирането, етикетирането и опаковането на вещества и смес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ива 1999/45/ЕС на  Европейския парламент относно сближаване на законовите, подзаконовите и административните разпоредби на държавите-членки относно класифицирането, етикетирането и опаковането на вещества и смес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вропейска Директива 76/769/ЕИО относно ограниченията за пускане на пазара и употребата на някои опасни вещества и препара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В-ESIS-Европейски химични вещества- информационна система, IUCL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ива на Съвета 98/24/ЕО относно защитата на здравето и безопасността на работниците и рисковете, свързани с химични агенти при рабо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ива 2000/39_ЕО на Комисията за установяване на първи списъци на индикативни гранични стойности на професионална експозиция за прилагане на Директива на Съвета 98/24/ЕО относно защитата на здравето и безопасността на работниците от рискове, свързани с химични агенти при рабо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ива 89/656/ЕИО на Съвета относно минималните изисквания за здраве и безопасност на работниците при използването на лични предпазни средства на работното мяст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ива 2008/98/ЕО на Европейския парламент и на Съвета от 19 ноември 2008 г относно отпадъцит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ива 2000/60/СЕ за установяване на рамката на действие на ОБщността в областта на водната полити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вропейска Директива 91/689/СЕЕ на опасни отпадъц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вропейска Директива 94/62/СЕ за опаковките и отпадъците.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</w:rPr>
        <w:t>Европейска Директива 1999/31/СЕ относно депонирането на отпадъц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ru-RU"/>
        </w:rPr>
        <w:t xml:space="preserve">15.2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Оценка на безопасност на химично вещество или смес- </w:t>
      </w:r>
      <w:r>
        <w:rPr>
          <w:rFonts w:cs="Times New Roman" w:ascii="Times New Roman" w:hAnsi="Times New Roman"/>
          <w:color w:val="000000"/>
          <w:lang w:val="ru-RU"/>
        </w:rPr>
        <w:t>Няма данни.</w:t>
      </w:r>
    </w:p>
    <w:p>
      <w:pPr>
        <w:pStyle w:val="Normal"/>
        <w:shd w:fill="0000FF" w:val="clear"/>
        <w:rPr>
          <w:rStyle w:val="Hps"/>
          <w:rFonts w:ascii="Times New Roman" w:hAnsi="Times New Roman" w:cs="Times New Roman"/>
        </w:rPr>
      </w:pPr>
      <w:r>
        <w:rPr/>
        <w:t>16. Друга информация</w:t>
      </w:r>
    </w:p>
    <w:tbl>
      <w:tblPr>
        <w:tblW w:w="9777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77"/>
      </w:tblGrid>
      <w:tr>
        <w:trPr>
          <w:trHeight w:val="1323" w:hRule="atLeast"/>
          <w:cantSplit w:val="true"/>
        </w:trPr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Style w:val="Hps"/>
                <w:rFonts w:cs="Times New Roman" w:ascii="Times New Roman" w:hAnsi="Times New Roman"/>
              </w:rPr>
              <w:t>Посочената информация е предназначена само като насока за безопасна работа, използване, обработка, съхранение, транспортиране и обезвреждане и не трябва да се счита за гаранция или спецификация за качество. Информацията се отнася само за даденото вещество и не може да бъде валидна за смеси в които участва, освен ако не е посочено .</w:t>
            </w:r>
          </w:p>
        </w:tc>
      </w:tr>
    </w:tbl>
    <w:p>
      <w:pPr>
        <w:pStyle w:val="Normal"/>
        <w:rPr>
          <w:rStyle w:val="Hps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>Значение на R- и Н-фразите от т.3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;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31    При контакт с киселини се отделя токсичен газ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34    Предизвиква изгаря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35    Предизвиква тежки изгаряния.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50    Силно токсичен за водни организми.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EUH031 При контакт с киселини се отделя токсичен газ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319 Предизвиква сериозно дразнене на очит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314 Причинява тежки изгаряния на кожата и сериозно увреждане на очит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400 Силно токсичен за водните организ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Courier New"/>
    <w:charset w:val="cc"/>
    <w:family w:val="decorative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Times New Roman">
    <w:charset w:val="cc"/>
    <w:family w:val="roman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6200" cy="1435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1.3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A4U;Courier New" w:hAnsi="A4U;Courier New" w:eastAsia="Times New Roman" w:cs="A4U;Courier New"/>
      <w:color w:val="auto"/>
      <w:sz w:val="20"/>
      <w:szCs w:val="20"/>
      <w:lang w:val="bg-BG" w:eastAsia="zh-CN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rFonts w:ascii="Arial" w:hAnsi="Arial" w:cs="Times New Roman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лавие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HebarU;Courier New" w:hAnsi="HebarU;Courier New" w:cs="Times New Roman"/>
      <w:sz w:val="24"/>
      <w:szCs w:val="24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Times New Roman" w:hAnsi="Times New Roman" w:eastAsia="MS Mincho;Arial Unicode MS" w:cs="Times New Roman"/>
      <w:sz w:val="24"/>
      <w:szCs w:val="24"/>
      <w:lang w:val="en-US" w:eastAsia="ja-JP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Futura Bk;Century Gothic" w:hAnsi="Futura Bk;Century Gothic" w:cs="Times New Roman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Таблица - съдържание"/>
    <w:basedOn w:val="Normal"/>
    <w:qFormat/>
    <w:pPr>
      <w:suppressLineNumbers/>
    </w:pPr>
    <w:rPr/>
  </w:style>
  <w:style w:type="paragraph" w:styleId="Style17">
    <w:name w:val="Таблица - заглавие"/>
    <w:basedOn w:val="Style16"/>
    <w:qFormat/>
    <w:pPr>
      <w:suppressLineNumbers/>
      <w:jc w:val="center"/>
    </w:pPr>
    <w:rPr>
      <w:b/>
      <w:bCs/>
    </w:rPr>
  </w:style>
  <w:style w:type="paragraph" w:styleId="Style18">
    <w:name w:val="Рамка - съдържание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irogov.bg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7:50:00Z</dcterms:created>
  <dc:creator>aaa</dc:creator>
  <dc:description/>
  <dc:language>en-US</dc:language>
  <cp:lastModifiedBy/>
  <dcterms:modified xsi:type="dcterms:W3CDTF">2016-12-23T09:17:32Z</dcterms:modified>
  <cp:revision>3</cp:revision>
  <dc:subject/>
  <dc:title>Информационен лист за безопасност</dc:title>
</cp:coreProperties>
</file>