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08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.(брой) - 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 Е Л И Н А   2.5%</w:t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55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Е Л И Н А  2.5%</w:t>
            </w:r>
          </w:p>
        </w:tc>
      </w:tr>
      <w:tr>
        <w:trPr>
          <w:trHeight w:val="629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избелване на лен и памук и почиства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pirogov.bg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1839"/>
        <w:gridCol w:w="200"/>
        <w:gridCol w:w="6476"/>
        <w:gridCol w:w="17"/>
      </w:tblGrid>
      <w:tr>
        <w:trPr>
          <w:trHeight w:val="227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ификация в съответствие с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40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ява дразнене на кож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о токсичен за водните организми</w:t>
            </w:r>
          </w:p>
        </w:tc>
      </w:tr>
      <w:tr>
        <w:trPr>
          <w:trHeight w:val="364" w:hRule="exac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HS0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71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нима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па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 за водната ср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упреждения за 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40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ява дразнене на кож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о токсичен за водните орган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поръки за без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28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37+313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йте предпазни ръкавици и предпазни очил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/>
            </w:pPr>
            <w:r>
              <w:rPr/>
              <w:t>Да се съхранява извън обсега на де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дължително дразнене на очите:Потърсете медицинска помо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exact"/>
        </w:trPr>
        <w:tc>
          <w:tcPr>
            <w:tcW w:w="10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нимание!Данесе използва с други продукти. Може да отделя опасни газове</w:t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е (хлор)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! Да не се използва с други продукти. Може да отделя опасни газове (хлор)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560"/>
        <w:gridCol w:w="1514"/>
        <w:gridCol w:w="1713"/>
        <w:gridCol w:w="2485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триев хипохл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ен хлор 2,0-2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1-52-9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-668-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, R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, R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B H3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H0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atic. Acute 1 H4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триев хидрокс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0-73-2 /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-185-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, R 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A H3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, изплакнете обилно с течаща вода за 15-20 минути при отворен клепач. Незабавно потърсете квалифициран лекарска помощ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йте контактната кожна повърхност обилно с вода и сапун за 15 минути. Ако симптоматиката продължи, потърсете квалифицирана лекарска помощ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вода за пиене, ако пострадалият е в съзнание. Никога не давайте нещо през устата на лице, което не е в съзнание. Не предизвиквайте повръщане. Аспирацията на повърнати материи може да предизвика тежка химическа пневмония. Незабавно потърсете квалифицирана лекар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адалият веднага да се изнесе на чист въздух. Да се държи на топло и спокойно място в странично-легнало положение. Ако симптоматиката продължи, потърсете квалифицирана лекарска помощ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423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2, пожарогасителен прах. По големи пожари да се гасят с устойчива на алкохол пяна. Може да реагира  бурно и да предизвика експлозия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96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не се допуска попадане в околната среда. </w:t>
            </w:r>
          </w:p>
          <w:p>
            <w:pPr>
              <w:pStyle w:val="Normal"/>
              <w:shd w:fill="FFFFFF" w:val="clear"/>
              <w:spacing w:lineRule="exact" w:line="322"/>
              <w:ind w:left="5" w:right="2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В случай на инцидент и/или разливане на препарата, да се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предприемат мерки за неговото локализиране и ограничаване, а събранот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количество от препарата да се съхранява временно в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пециални плът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варящи се и обозначени съдове, след което да се предава на лиц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итежаващи разрешение по реда на чл.37 от Закона за управление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тпадъците(обн., ДВ, бр.86 от 2003г,). Да се предприемат мерки за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недопускане на замърсяване на повърхностните и подземните води,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очвата, както и изпускане в канализацията. 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малки разливи на сушата да се използват инертни абсорбиращи материали-пясък, пръст, вермикулит. При големи разливи да се изпомпа разлятото количество в специално обозначени контейнери, след което остатъчните количества да се адсорбират с посочените по-горе адсорбиращи матери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ъбранит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количества да се съхраняват в специални плътно затварящи се и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обозначени съд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 се съхраняват временно на територията на фирмата, след което се предават на лица, притежаващи разрешение по реда на Закона за управление на отпадъците (ЗУО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25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а не се допуска превишаване на граничната стойност на хлор и алкални аерозоли  за работна среда.  В случай на  превишаване на граничните стойности за работна среда да се осигурят дихателни апарати. Да не се  вдишват парите.  Да се избягва директният контакт с очит и кожата.  Замърсеното работно облекло веднага да се смени с чисто и сухо, и да бъде изпрано преди следващата употреба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аратът да се използва само по предназначе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ът не гори, но поддържа горенето. Риск от пожар и експлозия при контакт с нагорещени предмети и запалими материали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игинална, добре затворена оргинална опаковка, в сухи  и добре вентилирани помещения,  далече от храни, напитки  и при температури от 5 до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Да не се излага на пряка слънчева светлина. Да не се съхранява със силни окислители и киселини.Да се пази от влаг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9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я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</w:rPr>
              <w:t>Свободен хл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5"/>
              </w:rPr>
              <w:t xml:space="preserve"> Натриев хидрокси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2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з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скоз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Мирис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>pH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-12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топене/замръзване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мна точк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 на изпаря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палимост (твърдо вещество, газ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ягане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ътност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носителна плътнос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творимост(и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октанол/вод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само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зите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оки температури, висока относителна  влажнос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а не се използва с хлоротредялщи препарати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ни основи, киселини, окислители,гума,винил,алуминий,мед,месинг,хром,позлатени повърхности,лакирано дърво,текстилни материи,негланцирани повърхности.</w:t>
            </w:r>
          </w:p>
          <w:p>
            <w:pPr>
              <w:pStyle w:val="Normal"/>
              <w:spacing w:before="0" w:after="120"/>
              <w:ind w:left="1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ор, азотни и въглерод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сикологични параметри за опасните съставкит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 натриев хидрокси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ек)-2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-500-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 натриев хипохлорит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 -18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зни очите и кожа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2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50 , 24 часа,  Dunaliella sp.: 0.11 mg/ l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  <w:r>
              <w:rPr>
                <w:rFonts w:cs="Times New Roman" w:ascii="Times New Roman" w:hAnsi="Times New Roman"/>
              </w:rPr>
              <w:t>C50  48 часа – 0.017- 0.085 mg/ l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а токсичност за риби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C50  96 часа , </w:t>
            </w:r>
            <w:r>
              <w:rPr>
                <w:rFonts w:cs="Times New Roman" w:ascii="Times New Roman" w:hAnsi="Times New Roman"/>
                <w:lang w:val="en-US"/>
              </w:rPr>
              <w:t>Fathe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nows</w:t>
            </w:r>
            <w:r>
              <w:rPr>
                <w:rFonts w:cs="Times New Roman" w:ascii="Times New Roman" w:hAnsi="Times New Roman"/>
              </w:rPr>
              <w:t xml:space="preserve"> : 0.12 mg/l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Rainb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out</w:t>
            </w:r>
            <w:r>
              <w:rPr>
                <w:rFonts w:cs="Times New Roman" w:ascii="Times New Roman" w:hAnsi="Times New Roman"/>
              </w:rPr>
              <w:t xml:space="preserve"> : 0.104 – 0.211 mg/l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Rainb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out</w:t>
            </w:r>
            <w:r>
              <w:rPr>
                <w:rFonts w:cs="Times New Roman" w:ascii="Times New Roman" w:hAnsi="Times New Roman"/>
              </w:rPr>
              <w:t xml:space="preserve"> : 0.01 – 2.11 mg/l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mosqui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sh</w:t>
            </w:r>
            <w:r>
              <w:rPr>
                <w:rFonts w:cs="Times New Roman" w:ascii="Times New Roman" w:hAnsi="Times New Roman"/>
              </w:rPr>
              <w:t xml:space="preserve">  : 0.50 mg/l,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Lepom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yanellus</w:t>
            </w:r>
            <w:r>
              <w:rPr>
                <w:rFonts w:cs="Times New Roman" w:ascii="Times New Roman" w:hAnsi="Times New Roman"/>
              </w:rPr>
              <w:t xml:space="preserve"> : 0.6 – 1.1 mg/l,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ните препарати са  биоразградим в компонентите на околната  среда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3. Третиране на отпадъците.</w:t>
      </w:r>
    </w:p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4. Информация за транспортиран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2"/>
          <w:szCs w:val="22"/>
        </w:rPr>
      </w:r>
    </w:p>
    <w:tbl>
      <w:tblPr>
        <w:tblW w:w="9743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10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97"/>
      </w:tblGrid>
      <w:tr>
        <w:trPr>
          <w:trHeight w:val="1323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3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;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1    При контакт с киселини се отделя токсичен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4    Предизвиква изгаря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5    Предизвиква тежки изгаря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50    Силно токсичен за водни организми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UH031 При контакт с киселини се отделя токсичен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9 Предизвиква сериозно дразне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4 Причинява тежки изгаряния на кожата и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400 Силно токсичен за водните организ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" w:hAnsi="Arial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rogov.b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6:00Z</dcterms:created>
  <dc:creator>aaa</dc:creator>
  <dc:description/>
  <dc:language>en-US</dc:language>
  <cp:lastModifiedBy/>
  <dcterms:modified xsi:type="dcterms:W3CDTF">2017-02-16T13:28:55Z</dcterms:modified>
  <cp:revision>6</cp:revision>
  <dc:subject/>
  <dc:title>Информационен лист за безопасност</dc:title>
</cp:coreProperties>
</file>