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08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 Н Т И С Т А Т И 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55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Н Т И С Т А Т И 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махва статичното електричество от тъкан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 техника,телевизионни екрани и д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8"/>
        <w:gridCol w:w="1832"/>
        <w:gridCol w:w="14"/>
        <w:gridCol w:w="183"/>
        <w:gridCol w:w="5920"/>
        <w:gridCol w:w="31"/>
        <w:gridCol w:w="505"/>
        <w:gridCol w:w="20"/>
      </w:tblGrid>
      <w:tr>
        <w:trPr>
          <w:trHeight w:val="227" w:hRule="atLeas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 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vPvB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31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аноламинетер 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41-82-7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/3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/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n Irrit. 2 H3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tic Chronic 2 H41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17-5/200-578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m. Liq. 2, H2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423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96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25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9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  <w:p>
            <w:pPr>
              <w:pStyle w:val="Normal"/>
              <w:spacing w:before="0" w:after="120"/>
              <w:ind w:left="2" w:right="0" w:hanging="1"/>
              <w:rPr/>
            </w:pPr>
            <w:r>
              <w:rPr/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етанол-а:1000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е реактивоспособен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няма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етанол-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- 63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плъхове  - 20000 рр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/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а/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бели мишки- 3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но дразнене;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-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илен дразнител 4Н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но дразнене;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-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лаб дразнител 24Н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жно дразнене;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-2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умерен дразнител 24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2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съгласно Регламент 648/2004 за почистващи препара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сък потенциа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gPow&lt;1.0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43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10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97"/>
      </w:tblGrid>
      <w:tr>
        <w:trPr>
          <w:trHeight w:val="1323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3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n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>Силно запал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22        Вреден при поглъщ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/38   Дразни очите и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1/53   Токсичен за водни организми,може да причини дълготрайни неблагоприятни ефекти във водната среда      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225  Силно запалими течност и па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302  Вреден при поглъ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315  Предизвиква дразнене на кож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319 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H411  Токсичен за водните организми, с дълготраен ефект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9:00Z</dcterms:created>
  <dc:creator>aaa</dc:creator>
  <dc:description/>
  <dc:language>en-US</dc:language>
  <cp:lastModifiedBy/>
  <dcterms:modified xsi:type="dcterms:W3CDTF">2017-02-16T13:27:20Z</dcterms:modified>
  <cp:revision>7</cp:revision>
  <dc:subject/>
  <dc:title>Информационен лист за безопасност</dc:title>
</cp:coreProperties>
</file>