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г.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рсия : 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.(брой) -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ИМУХЪ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ърговско им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МУХЪ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мо МЗ 0732-2/07.12.2015</w:t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а(и)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раняване на плесени от повърхности в помещения с висока влажност( бани, кухни и др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, Ул.” Цар Самуил” № 98</w:t>
            </w:r>
          </w:p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+ 359 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 18 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, което пуска на пазара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, Ул.” Цар Самуил” № 98</w:t>
            </w:r>
          </w:p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+ 359 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за спешна помощ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lang w:val="fr-FR"/>
              </w:rPr>
              <w:t>E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2.1 </w:t>
      </w:r>
      <w:r>
        <w:rPr/>
        <w:t>Класифициране на веществото или сместа</w:t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3"/>
        <w:gridCol w:w="1838"/>
        <w:gridCol w:w="6117"/>
      </w:tblGrid>
      <w:tr>
        <w:trPr>
          <w:trHeight w:val="365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Класификация в съответствие с Регламент</w:t>
            </w:r>
            <w:r>
              <w:rPr>
                <w:rFonts w:cs="Times New Roman" w:ascii="Times New Roman" w:hAnsi="Times New Roman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lang w:val="en-GB"/>
              </w:rPr>
              <w:t>CLP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за опасн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14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ява тежки изгаряния на кожата и сериозно уврежда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лементи на етикета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lang w:val="en-GB"/>
              </w:rPr>
              <w:t>CLP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тограма (и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GSH</w:t>
            </w:r>
            <w:r>
              <w:rPr>
                <w:rFonts w:cs="Times New Roman" w:ascii="Times New Roman" w:hAnsi="Times New Roman"/>
              </w:rPr>
              <w:t xml:space="preserve"> 05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4U;Courier New"/>
                <w:lang w:val="en-US" w:eastAsia="en-US"/>
              </w:rPr>
            </w:pPr>
            <w:r>
              <w:rPr>
                <w:rFonts w:cs="A4U;Courier New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на ду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я за опасн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3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ява тежки изгаряния на кожата и сериозно увреждане на очите.</w:t>
            </w:r>
          </w:p>
        </w:tc>
      </w:tr>
      <w:tr>
        <w:trPr>
          <w:trHeight w:val="1188" w:hRule="atLeast"/>
          <w:cantSplit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ъки за безопасно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61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01 + Р330 + Р331 + Р 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>Р 303 + Р361 + Р353 + Р310</w:t>
            </w:r>
            <w:r>
              <w:rPr>
                <w:rFonts w:cs="Times New Roman" w:ascii="Times New Roman" w:hAnsi="Times New Roman"/>
                <w:spacing w:val="-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05+Р351+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38  + Р3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40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50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ягвайте вдишването на изпареният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ползвайте предпазни ръкавици, предпазно облекло, предпазни очила, предпазна маск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ГЛЪЩАНЕ: изплакнете устата. НЕ предизвиквайте повръщане. Незабавно се обадете в ЦЕНТЪР ПО ТОКСИКОЛОГИЯ или на лекар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>ПРИ КОНТАКТ С КОЖАТА(или косата) незабавно свалете цялото замърсено облекло. Облейте кожата с вода/вземете душ. Незабавно се обадете в ЦЕНТЪР ПО ТОКСИКОЛОГИЯ или на лек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  <w:r>
              <w:rPr>
                <w:rFonts w:cs="Times New Roman" w:ascii="Times New Roman" w:hAnsi="Times New Roman"/>
              </w:rPr>
              <w:t xml:space="preserve"> Незабавно се обадете в ЦЕНТЪР ПО ТОКСИКОЛОГИЯ или на лек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държанието/съдът да се изхвърли като опасен отпадък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руги опас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 :EUH031</w:t>
            </w:r>
          </w:p>
          <w:p>
            <w:pPr>
              <w:pStyle w:val="Heading1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EUH20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 контакт с киселини се отделя токсичен газ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имание!Дане се използва заедно с други продукти.Може да отдели опасни газове/хлор/.</w:t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BT/vPvB: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"/>
              </w:rPr>
              <w:t>от Реглам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Hpsatn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ЕО) № </w:t>
            </w:r>
            <w:r>
              <w:rPr>
                <w:rStyle w:val="Hps"/>
              </w:rPr>
              <w:t>1907/2006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Hps"/>
              </w:rPr>
              <w:t>не 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1A171B"/>
                <w:lang w:val="ru-RU"/>
              </w:rPr>
              <w:t>устойчиво,биоакумулиращо и токсично (</w:t>
            </w:r>
            <w:r>
              <w:rPr>
                <w:rFonts w:cs="Times New Roman" w:ascii="Times New Roman" w:hAnsi="Times New Roman"/>
                <w:color w:val="1A171B"/>
              </w:rPr>
              <w:t>PBT</w:t>
            </w:r>
            <w:r>
              <w:rPr>
                <w:rFonts w:cs="Times New Roman" w:ascii="Times New Roman" w:hAnsi="Times New Roman"/>
                <w:color w:val="1A171B"/>
                <w:lang w:val="ru-RU"/>
              </w:rPr>
              <w:t>) или много устойчиво и много биоакумулиращо (</w:t>
            </w:r>
            <w:r>
              <w:rPr>
                <w:rFonts w:cs="Times New Roman" w:ascii="Times New Roman" w:hAnsi="Times New Roman"/>
                <w:color w:val="1A171B"/>
              </w:rPr>
              <w:t>vPvB</w:t>
            </w:r>
            <w:r>
              <w:rPr>
                <w:rFonts w:cs="Times New Roman" w:ascii="Times New Roman" w:hAnsi="Times New Roman"/>
                <w:color w:val="1A171B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∑</w:t>
      </w: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082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515"/>
        <w:gridCol w:w="1842"/>
        <w:gridCol w:w="2845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именование на съставк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S№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 №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ифициране по Регламен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О) 1272/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атриев хипохлор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активен хлор 3.5-5.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1-52-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-668-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quatic Acute 1H4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UH03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ев силик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-09-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-981-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kin Corr. 1B H31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атриев хидрокси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.2-0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10-73-2 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-185-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Skin Corr. 1A H314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sz w:val="24"/>
          <w:szCs w:val="24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плакнете очите обилно с течаща вода при отворен клепач в продължение поне на 10 -15 минути.  Да се отстранят контактните лещи.  При наличие на болка, зачервяване  на очите или визуални промени , да се потърси медицинска помощ. Да се покаже етик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се свали замърсеното облекло и да не се използва преди да бъде почистено. Замърсеният кожен участък да се измие обилно с вода.  В случай на дразнене и/или зачервяване, да се потърси медицинска помощ. Да се покаже етикета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глъщ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ода за пиене, ако пострадалият е в съзнание. Никога не давайте нещо през устата на лице, което не е в съзнание. Не предизвиквайте повръщане. Аспирацията на повърнати материи може да предизвика тежка химическа пневмония. Незабавно потърсете квалифицирана лекарска помощ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иш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адалият веднага да се изнесе на чист въздух. Да се държи на топло и спокойно място в странично-легнало положение. Ако симптоматиката продължи, потърсете квалифицирана лекарска помощ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щ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2, пожарогасителен прах. По големи пожари да се гасят с устойчива на алкохол пяна. Може да реагира  бурно и да предизвика експлозия.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ходящ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одукти при изгаряне</w:t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 Лични предпазни мерки, предпазни средства и процедури при спешни случаи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ползват лични предпазни средства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бягва контакта с кожата и очите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носи защитно облекло и ръкавици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ползват защитни очила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жте мерките за безопасност, посочени в раздел  8.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не се допуска попадане в околната среда. </w:t>
            </w:r>
          </w:p>
          <w:p>
            <w:pPr>
              <w:pStyle w:val="Normal"/>
              <w:shd w:fill="FFFFFF" w:val="clear"/>
              <w:spacing w:lineRule="exact" w:line="322"/>
              <w:ind w:left="5" w:right="24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 случай на инцидент и/или разливане на препарата, да се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предприемат мерки за неговото локализиране и ограничаване, а събранот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количество от препарата да се съхранява временно в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пециални плът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варящи се и обозначени съдове, след което да се предава на лиц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тежаващи разрешение по реда на чл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от Закона за управление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падъците(обн., ДВ, бр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от 20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г,). Да се предприемат мерки за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недопускане на замърсяване на повърхностните и подземните води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очвата, както и изпускане в канализацията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малки разливи на сушата да се използват инертни абсорбиращи материали-пясък, пръст, вермикулит. При големи разливи да се изпомпи разлятото количество в специално обозначени контейнери, след което остатъчните количества да се адсорбират с посочените по-горе адсорбиращи материа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ъбранит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количества да се съхраняват в специални плътно затварящи се и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обозначени съд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 се съхраняват временно на територията на фирмата, след което се предават на лица, притежаващи разрешение по реда на Закона за управление на отпадъците (ЗУО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осигури общо обменна или локална вентилация. Да не се допуска превишаване на граничната стойност на хлор и алкални аерозоли  за работна среда.  В случай на  превишаване на граничните стойности за работна среда да се осигурят дихателни апарати. Да не се  вдишват парите.  Да се избягва директният контакт с очите и кожата.  Замърсеното работно облекло веднага да се смени с чисто и сухо, и да бъде изпрано преди следващата употреб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ът да се използва само по предназначение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ът не гори, но поддържа горенето. Риск от пожар и експлозия при контакт с нагорещени предмети и запалими материали.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игинална, добре затворена оргинална опаковка, в сухи  и добре вентилирани помещения,  далече от храни, напитки  и при температури от 5 до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Да не се излага на пряка слънчева светлина. Да не се съхранява със силни окислители и киселини.Да се пази от влаг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Специфична(и) крайна(и) употреба(и): няма дан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3894"/>
            </w:tblGrid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ъставки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нични стойности з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ъздуха на работното място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rPr>
                      <w:rFonts w:ascii="Times New Roman" w:hAnsi="Times New Roman" w:cs="Times New Roman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</w:rPr>
                    <w:t>Свободен хлор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0 мг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едба 13, ДВ,бр.8/2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)</w:t>
                  </w:r>
                </w:p>
              </w:tc>
            </w:tr>
            <w:tr>
              <w:trPr/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rPr>
                      <w:rFonts w:ascii="Times New Roman" w:hAnsi="Times New Roman" w:cs="Times New Roman"/>
                      <w:spacing w:val="-5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</w:rPr>
                    <w:t xml:space="preserve">Натриев хидроксид 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0 мг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едба 13, ДВ,бр.8/2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)</w:t>
                  </w:r>
                </w:p>
              </w:tc>
            </w:tr>
          </w:tbl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бщообменна или локална вентилация  е задължителна при нормален режим на работа. Наднормени концентрации не могат да бъдат създадени при спазване на условията на нормална употреб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sz w:val="24"/>
                <w:szCs w:val="24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Hps"/>
                <w:sz w:val="24"/>
                <w:szCs w:val="24"/>
              </w:rPr>
              <w:t>ли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на защи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й на разпръскване или при недостатъчна вентилация да се осигури дихателен апарат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 ръцет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те ръкавици трябва да бъдат избрани съобразно продължителността на употреба на препарата на работното място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одукта да се носят подходящи защитни ръкавици, изработени от нитрил, латекс или винил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кавиците трябва да бъдат свалени веднага при показване на нарушена цялост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 очите/лицет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бягва контакта с очите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ползват плътно прилепващи очила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 кож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се носи престилка или облекло, предпазващо от контакт с кожата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гиенни ме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иване на ръцете  преди почивка и след работа с продукта.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бавно да се свали замърсеното облекло.</w:t>
            </w:r>
          </w:p>
          <w:p>
            <w:pPr>
              <w:pStyle w:val="NoSpacing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  <w:t>9. Физични и химични свойства.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ншен вид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ис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ен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color w:val="FF0000"/>
                <w:sz w:val="24"/>
                <w:szCs w:val="24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0 -11.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кипе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алим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 -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/c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творима във вод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ивност Реактивността на сместа не е изследвана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потреба и съхранени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, които трябва да се избягва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оки температури, висока относителна  влажнос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съвместими материа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ни основи, киселини, окислители, ГУМА, ВИНИЛ, АЛУМИНИЙ, МЕД, МЕСИНГ, ХРОМ, ПОЗЛАТЕНИ ПОВЪРХНОСТИ, ЛАКИРАНО ДЪРВО, ТЕКСТИЛНИ МАТЕРИИ, НЕГЛАНЦИРАНИ КЕРАМИЧНИ ПОВЪРХ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асни продукти на разпадан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, азотни и въглеродни оксид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Токсикологична информация.</w:t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1. Токсикологична информац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За натриев хидрокси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ек)-2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м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-500-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За натриев хипохлори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ъх) -1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/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ява тежки изгаряния на кожата и сериозно увреждане на очи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сенсибилизиращ потенци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та  не съдържа канцерогенни съставк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та не включва мутагенни съставк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та не съдържа съсътавки токсичен за репродук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2. Информация за околната сре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/>
        <w:t>. Информация за околната среда.</w:t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 за смест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.2 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азградим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, включени във формулацията са биоразградими съгласно изискванията на Регламент 648/2004 г за детергентите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.3 Биоакумулираща способно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носимост в почв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2.5 Резултати от оценк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B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PvB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REAC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  <w:t>13. Третиране на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78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на отпадъците съгласно Наредба№3 за Класификация на отпадъците/ДВ.Брой 44/2004г.:</w:t>
            </w:r>
          </w:p>
          <w:p>
            <w:pPr>
              <w:pStyle w:val="TextBody"/>
              <w:ind w:left="720" w:right="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6</w:t>
              <w:tab/>
              <w:t xml:space="preserve">Отпадъци от производство формулиране, доставяне и употреба на мазнини, смазки, сапуни, перилни и почистващи препарати, дезинфекциращи средства и козметични продукти. </w:t>
            </w:r>
          </w:p>
          <w:p>
            <w:pPr>
              <w:pStyle w:val="TextBody"/>
              <w:ind w:left="720" w:right="0" w:hanging="720"/>
              <w:rPr>
                <w:rFonts w:ascii="Times New Roman" w:hAnsi="Times New Roman" w:eastAsia="Symbol" w:cs="Times New Roman"/>
              </w:rPr>
            </w:pPr>
            <w:r>
              <w:rPr>
                <w:rFonts w:cs="Times New Roman" w:ascii="Times New Roman" w:hAnsi="Times New Roman"/>
              </w:rPr>
              <w:t>07 06 01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rFonts w:eastAsia="Symbol" w:cs="Times New Roman" w:ascii="Times New Roman" w:hAnsi="Times New Roman"/>
              </w:rPr>
              <w:t xml:space="preserve">- промивни води и матерни луги </w:t>
            </w:r>
          </w:p>
          <w:p>
            <w:pPr>
              <w:pStyle w:val="TextBody"/>
              <w:ind w:left="720" w:right="0" w:hanging="720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15 01 Опаковки</w:t>
            </w:r>
          </w:p>
          <w:p>
            <w:pPr>
              <w:pStyle w:val="TextBody"/>
              <w:rPr/>
            </w:pPr>
            <w:r>
              <w:rPr>
                <w:rFonts w:eastAsia="Symbol" w:cs="Times New Roman" w:ascii="Times New Roman" w:hAnsi="Times New Roman"/>
              </w:rPr>
              <w:t>15 01 10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>
                <w:rFonts w:eastAsia="Symbol" w:cs="Times New Roman" w:ascii="Times New Roman" w:hAnsi="Times New Roman"/>
              </w:rPr>
              <w:t xml:space="preserve"> –опаковки, съдържащи остатъци от опасни вещества или замърсени с опасни ве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След употреба опаковката да се промива обилно с вода, като промивните води се събират в специални съдове. След употреба, опаковката се събира в специални, плътно затварящи се и обозначени  съдове и се съхранява временно на територията на фирмата, след което се предава на лица, притежаващи разрешение по чл. 67 от Закона за управление на отпадъците (ЗУО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Symbol" w:cs="Times New Roman"/>
          <w:spacing w:val="-10"/>
          <w:sz w:val="24"/>
          <w:szCs w:val="24"/>
        </w:rPr>
      </w:pPr>
      <w:r>
        <w:rPr>
          <w:rFonts w:eastAsia="Symbol"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0000FF" w:val="clear"/>
        <w:rPr>
          <w:rFonts w:ascii="Times New Roman" w:hAnsi="Times New Roman" w:eastAsia="Symbol" w:cs="Times New Roman"/>
          <w:b/>
          <w:b/>
          <w:bCs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pacing w:val="-5"/>
          <w:sz w:val="24"/>
          <w:szCs w:val="24"/>
        </w:rPr>
        <w:t>14. Информация за транспортиране.</w:t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pacing w:val="-5"/>
          <w:sz w:val="24"/>
          <w:szCs w:val="24"/>
        </w:rPr>
      </w:r>
    </w:p>
    <w:tbl>
      <w:tblPr>
        <w:tblW w:w="97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е се класифицира като опасен при транспортиране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от 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MARPOL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73/78 и Кодекса </w:t>
            </w:r>
            <w:r>
              <w:rPr>
                <w:rFonts w:eastAsia="Symbol" w:cs="Times New Roman" w:ascii="Times New Roman" w:hAnsi="Times New Roman"/>
                <w:b/>
                <w:bCs/>
                <w:sz w:val="24"/>
                <w:szCs w:val="24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ymbol" w:cs="Times New Roman"/>
                <w:sz w:val="24"/>
                <w:szCs w:val="24"/>
                <w:lang w:val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  <w:t xml:space="preserve">15. Информация, съгласно действащата нормативна уредба. </w:t>
      </w:r>
    </w:p>
    <w:p>
      <w:pPr>
        <w:pStyle w:val="Normal"/>
        <w:shd w:fill="0000FF" w:val="clear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  <w:lang w:val="ru-RU"/>
        </w:rPr>
        <w:t>15.1 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  <w:lang w:val="ru-RU"/>
        </w:rPr>
        <w:t xml:space="preserve">15.2 </w:t>
      </w:r>
      <w:r>
        <w:rPr>
          <w:rFonts w:eastAsia="Symbol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ценка на безопасност на химично вещество или смес- 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val="ru-RU"/>
        </w:rPr>
        <w:t>Няма данни.</w:t>
      </w:r>
    </w:p>
    <w:p>
      <w:pPr>
        <w:pStyle w:val="Normal"/>
        <w:rPr>
          <w:rFonts w:ascii="Times New Roman" w:hAnsi="Times New Roman" w:eastAsia="Symbol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ymbol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0000FF" w:val="clear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  <w:t>16. Друга информация</w:t>
      </w:r>
    </w:p>
    <w:p>
      <w:pPr>
        <w:pStyle w:val="Normal"/>
        <w:jc w:val="both"/>
        <w:rPr>
          <w:rFonts w:ascii="Times New Roman" w:hAnsi="Times New Roman" w:eastAsia="Symbol" w:cs="Times New Roman"/>
          <w:b/>
          <w:b/>
          <w:bCs/>
          <w:color w:val="CCFFFF"/>
          <w:spacing w:val="-5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color w:val="CCFFFF"/>
          <w:spacing w:val="-5"/>
          <w:sz w:val="24"/>
          <w:szCs w:val="24"/>
        </w:rPr>
      </w:r>
    </w:p>
    <w:tbl>
      <w:tblPr>
        <w:tblW w:w="9777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eastAsia="Symbol"/>
                <w:sz w:val="24"/>
                <w:szCs w:val="24"/>
              </w:rPr>
              <w:t>Посочената информация е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предназначена само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като насок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за безопасна работ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, използване, </w:t>
            </w:r>
            <w:r>
              <w:rPr>
                <w:rStyle w:val="Hps"/>
                <w:rFonts w:eastAsia="Symbol"/>
                <w:sz w:val="24"/>
                <w:szCs w:val="24"/>
              </w:rPr>
              <w:t>обработк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, съхранение, транспортиране и обезвреждане</w:t>
            </w:r>
            <w:r>
              <w:rPr>
                <w:rStyle w:val="Hps"/>
                <w:rFonts w:eastAsia="Symbol"/>
                <w:sz w:val="24"/>
                <w:szCs w:val="24"/>
              </w:rPr>
              <w:t xml:space="preserve"> и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не трябва да се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счита за гаранция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или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спецификация за качество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Hps"/>
                <w:rFonts w:eastAsia="Symbol"/>
                <w:sz w:val="24"/>
                <w:szCs w:val="24"/>
              </w:rPr>
              <w:t>Информацията се отнася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само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за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даденото вещество и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>не може да бъде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eastAsia="Symbol"/>
                <w:sz w:val="24"/>
                <w:szCs w:val="24"/>
              </w:rPr>
              <w:t xml:space="preserve">валидна за смеси в които участва, освен ако не е посочено 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Symbol" w:cs="Times New Roman"/>
          <w:b/>
          <w:b/>
          <w:bCs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b/>
          <w:bCs/>
          <w:sz w:val="24"/>
          <w:szCs w:val="24"/>
        </w:rPr>
        <w:t>Значение на Предупреждения за опасност от точ.3: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Н 314 Причинява тежки изгаряния и сериозно увреждане на очите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Н 315 Предизвиква дразнене на кожата.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lang w:val="en-US"/>
        </w:rPr>
      </w:pPr>
      <w:r>
        <w:rPr>
          <w:rFonts w:eastAsia="Symbol" w:cs="Times New Roman" w:ascii="Times New Roman" w:hAnsi="Times New Roman"/>
          <w:sz w:val="24"/>
          <w:szCs w:val="24"/>
        </w:rPr>
        <w:t>Н 400 Силно  токсичен за водните организми.</w:t>
      </w:r>
    </w:p>
    <w:p>
      <w:pPr>
        <w:pStyle w:val="Normal"/>
        <w:rPr/>
      </w:pPr>
      <w:r>
        <w:rPr>
          <w:rFonts w:eastAsia="Symbol" w:cs="Times New Roman" w:ascii="Times New Roman" w:hAnsi="Times New Roman"/>
          <w:sz w:val="24"/>
          <w:szCs w:val="24"/>
          <w:lang w:val="en-US"/>
        </w:rPr>
        <w:t>EUH031</w:t>
      </w:r>
      <w:r>
        <w:rPr>
          <w:rFonts w:eastAsia="Symbol" w:cs="Times New Roman" w:ascii="Times New Roman" w:hAnsi="Times New Roman"/>
          <w:sz w:val="24"/>
          <w:szCs w:val="24"/>
          <w:lang w:eastAsia="en-US"/>
        </w:rPr>
        <w:t>При контакт с киселини се отделя токсичен газ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4U;Courier New"/>
      </w:rPr>
    </w:pPr>
    <w:r>
      <w:rPr>
        <w:rFonts w:cs="A4U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4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4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A4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4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A4U;Courier New"/>
                      </w:rPr>
                      <w:t>9</w:t>
                    </w:r>
                    <w:r>
                      <w:rPr>
                        <w:rStyle w:val="PageNumber"/>
                        <w:rFonts w:cs="A4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A4U;Courier New" w:hAnsi="A4U;Courier New" w:cs="A4U;Courier New"/>
      <w:b/>
      <w:bCs/>
      <w:i/>
      <w:iCs/>
      <w:sz w:val="26"/>
      <w:szCs w:val="26"/>
      <w:lang w:val="en-US"/>
    </w:rPr>
  </w:style>
  <w:style w:type="character" w:styleId="Hps">
    <w:name w:val="hps"/>
    <w:basedOn w:val="DefaultParagraphFont"/>
    <w:qFormat/>
    <w:rPr>
      <w:rFonts w:ascii="Times New Roman" w:hAnsi="Times New Roman" w:cs="Times New Roman"/>
    </w:rPr>
  </w:style>
  <w:style w:type="character" w:styleId="Hpsatn">
    <w:name w:val="hps atn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A4U;Courier New" w:hAnsi="A4U;Courier New" w:cs="A4U;Courier New"/>
      <w:sz w:val="20"/>
      <w:szCs w:val="20"/>
      <w:lang w:val="en-US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ascii="A4U;Courier New" w:hAnsi="A4U;Courier New" w:cs="A4U;Courier New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A4U;Courier New" w:hAnsi="A4U;Courier New" w:cs="A4U;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HebarU;Times New Roman" w:hAnsi="HebarU;Times New Roman" w:cs="HebarU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Times New Roman" w:hAnsi="HebarU;Times New Roman" w:cs="HebarU;Times New Roman"/>
      <w:sz w:val="24"/>
      <w:szCs w:val="24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Style17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9:00Z</dcterms:created>
  <dc:creator>user</dc:creator>
  <dc:description/>
  <dc:language>en-US</dc:language>
  <cp:lastModifiedBy/>
  <dcterms:modified xsi:type="dcterms:W3CDTF">2016-12-23T08:58:43Z</dcterms:modified>
  <cp:revision>5</cp:revision>
  <dc:subject/>
  <dc:title>Информационен лист за безопасност</dc:title>
</cp:coreProperties>
</file>