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нформационен лист за безопасно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съответствие с Регламент 453/2010 г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  <w:t xml:space="preserve">Дата на издаване: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02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.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05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.201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2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 г.</w:t>
      </w: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Версия : 0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тр.(брой) -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8</w:t>
      </w:r>
    </w:p>
    <w:p>
      <w:pPr>
        <w:pStyle w:val="Normal"/>
        <w:rPr>
          <w:rFonts w:ascii="Times New Roman" w:hAnsi="Times New Roman" w:cs="Times New Roman"/>
          <w:color w:val="000000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</w:r>
    </w:p>
    <w:p>
      <w:pPr>
        <w:pStyle w:val="Normal"/>
        <w:shd w:fill="0000FF" w:val="clear"/>
        <w:ind w:firstLine="360"/>
        <w:jc w:val="cente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Наименование на препара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 А З Р Е Д И Т Е Л     А М В </w:t>
      </w:r>
    </w:p>
    <w:p>
      <w:pPr>
        <w:pStyle w:val="Normal"/>
        <w:shd w:fill="0000FF" w:val="clear"/>
        <w:ind w:firstLine="360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1. Наименование на препарата и фирмата</w:t>
      </w:r>
    </w:p>
    <w:p>
      <w:pPr>
        <w:pStyle w:val="Heading5"/>
        <w:rPr/>
      </w:pPr>
      <w:r>
        <w:rPr/>
        <w:t xml:space="preserve">1.1. Наименование на веществото /препарата </w:t>
      </w:r>
    </w:p>
    <w:tbl>
      <w:tblPr>
        <w:tblW w:w="5250" w:type="pct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68"/>
        <w:gridCol w:w="5955"/>
      </w:tblGrid>
      <w:tr>
        <w:trPr>
          <w:trHeight w:val="355" w:hRule="exact"/>
          <w:cantSplit w:val="true"/>
        </w:trPr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1.1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Индентификация на продукта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hanging="0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ърговско им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  <w:p>
            <w:pPr>
              <w:pStyle w:val="Normal"/>
              <w:spacing w:before="0" w:after="120"/>
              <w:ind w:left="1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д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 М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Идентифицирани употреби на веществото или сместа, които са от значение, и употреби,</w:t>
            </w:r>
          </w:p>
          <w:p>
            <w:pPr>
              <w:pStyle w:val="Normal"/>
              <w:spacing w:before="0" w:after="120"/>
              <w:ind w:left="3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които не се препоръчват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отреба(и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едител на алкидни блажни бои и лаков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одробни данни за доставчика на информационния лист за безопасност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hanging="0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ел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РЕКС”ОО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” Цар Самуил” № 9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.Соф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/факс.: 02/931 18 9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Дистритутор : 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РЕКС”ОО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” Цар Самуил” № 9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.Соф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/факс.: 02/931 18 9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.4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Телефон за спешна помощ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лефон за спешна помощ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: 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Многопрофилна болница за активно лечение и спешна медицина "Н.И.Пирогов"</w:t>
            </w:r>
          </w:p>
          <w:p>
            <w:pPr>
              <w:pStyle w:val="NormalWeb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лефон за спешни случаи / факс: +359 2 9154 409</w:t>
            </w:r>
          </w:p>
          <w:p>
            <w:pPr>
              <w:pStyle w:val="NormalWeb"/>
              <w:rPr/>
            </w:pPr>
            <w:r>
              <w:rPr>
                <w:sz w:val="22"/>
                <w:szCs w:val="22"/>
                <w:lang w:val="bg-BG"/>
              </w:rPr>
              <w:t>е</w:t>
            </w:r>
            <w:r>
              <w:rPr>
                <w:sz w:val="22"/>
                <w:szCs w:val="22"/>
                <w:lang w:val="fr-FR"/>
              </w:rPr>
              <w:t>-mail: poison_centre@mail.orbitel.bg</w:t>
            </w:r>
          </w:p>
          <w:p>
            <w:pPr>
              <w:pStyle w:val="NormalWeb"/>
              <w:spacing w:before="280" w:after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http://www.pirogov.bg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2. Описание на опасностит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ru-RU"/>
        </w:rPr>
        <w:t xml:space="preserve">2.1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ru-RU"/>
        </w:rPr>
        <w:t>Класифициране на веществото или сместа</w:t>
      </w:r>
    </w:p>
    <w:tbl>
      <w:tblPr>
        <w:tblW w:w="5550" w:type="pct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6"/>
        <w:gridCol w:w="1797"/>
        <w:gridCol w:w="196"/>
        <w:gridCol w:w="5774"/>
        <w:gridCol w:w="524"/>
      </w:tblGrid>
      <w:tr>
        <w:trPr>
          <w:trHeight w:val="227" w:hRule="atLeast"/>
        </w:trPr>
        <w:tc>
          <w:tcPr>
            <w:tcW w:w="9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ласификация в съответствие с Директив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67/548 (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SD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 </w:t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искови фраз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65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еден:може да причини увреждане на белите дробове при поглъщан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4" w:hRule="exact"/>
        </w:trPr>
        <w:tc>
          <w:tcPr>
            <w:tcW w:w="9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2.2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Елементи на етикета</w:t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тикетиране в съответствие с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ива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999/45 (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PD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)</w:t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имволи на опасност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 xml:space="preserve">Xn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реден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4U;Courier New"/>
                <w:b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745490" cy="657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549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4U;Courier New"/>
                <w:sz w:val="24"/>
                <w:szCs w:val="24"/>
              </w:rPr>
              <w:t xml:space="preserve">     </w:t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8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22"/>
                <w:highlight w:val="yellow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искови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раз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ен:може да причини увреждане на белите дробове при поглъщане</w:t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ъвети за безопаснос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ind w:left="6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/2 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23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62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се съхранява под ключ и далече от достъп на дец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не се вдишват парит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се избягва контакт с кож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злополука или неразположение да се потърси незабавно медицинска помощ и когато е възможно да се покаже етикетъ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оглъщане да не се предизвиква повръщане,да се потърси медицинска помощ и да се покаже  опаковката или етикетът.   </w:t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75" w:hRule="exact"/>
        </w:trPr>
        <w:tc>
          <w:tcPr>
            <w:tcW w:w="10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2.3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 опасности</w:t>
            </w:r>
          </w:p>
        </w:tc>
      </w:tr>
      <w:tr>
        <w:trPr>
          <w:trHeight w:val="340" w:hRule="atLeast"/>
        </w:trPr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PBT/vPvB:</w:t>
            </w:r>
          </w:p>
        </w:tc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В съответствие с прилож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X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от Регламе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atn"/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О) №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1907/200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не 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устойчиво,биоакумулиращо и токсично (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</w:rPr>
              <w:t>PBT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) или много устойчиво и много биоакумулиращо (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</w:rPr>
              <w:t>vPvB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hanging="0"/>
              <w:rPr>
                <w:rFonts w:ascii="Times New Roman" w:hAnsi="Times New Roman" w:eastAsia="TimesNewRomanPSMT;Arial Unicode MS" w:cs="Times New Roman"/>
                <w:color w:val="1A171B"/>
                <w:sz w:val="22"/>
                <w:szCs w:val="22"/>
                <w:lang w:val="ru-RU"/>
              </w:rPr>
            </w:pP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 xml:space="preserve">3. Състав на препарата </w:t>
      </w:r>
    </w:p>
    <w:p>
      <w:pPr>
        <w:pStyle w:val="Normal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</w:r>
    </w:p>
    <w:tbl>
      <w:tblPr>
        <w:tblW w:w="10482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80"/>
        <w:gridCol w:w="960"/>
        <w:gridCol w:w="1542"/>
        <w:gridCol w:w="1713"/>
        <w:gridCol w:w="3387"/>
      </w:tblGrid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на съставка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нцен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%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AS№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С №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декс №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ласифиц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не по Директива 67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48/Е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ласифициране по Регл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ЕО) 1272/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8"/>
                <w:lang w:val="ru-RU" w:eastAsia="en-US"/>
              </w:rPr>
              <w:t>Дестилати (нефтени), парокрекирани, крекинг-керосин [ Съставна комбинация от въглеводороди, получени чрез дестилация на продукти чрез парокрегингов метод; състои се от ненаситени въглеводороди с дължина на въглеродната верига в областтта С7-С16  с точка на кипене от 90 до 290°С]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42-91-2/265-194-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p.Tox.1 H30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shd w:fill="0000FF" w:val="clear"/>
        <w:rPr/>
      </w:pPr>
      <w:r>
        <w:rPr/>
        <w:t>4. Мерки за оказване на първа помощ.</w:t>
      </w:r>
    </w:p>
    <w:tbl>
      <w:tblPr>
        <w:tblW w:w="5250" w:type="pct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68"/>
        <w:gridCol w:w="5955"/>
      </w:tblGrid>
      <w:tr>
        <w:trPr>
          <w:cantSplit w:val="true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контакт с очит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чите да се изплакнат обилно с течаща вода при широко отворени клепачи в продължение на поне на 1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и. Потърсете медицнска помощ. Отстранете лещите.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контакт с кожа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мийте замърсената кожа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илно с вода и сапун.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поглъщан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та да се изплакне с вода , без да се поглъща. Не предизвиквайте повръщане. Незабавно да се потърси медицинска помощ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вдишван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несете пострадалия на чист въздух и го оставете в покой. Потръсете медицинска помощ при наличие на дискомфорт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0000FF" w:val="clear"/>
        <w:rPr/>
      </w:pPr>
      <w:r>
        <w:rPr/>
        <w:t>5. Мерки при гасене на пожар.</w:t>
      </w:r>
    </w:p>
    <w:tbl>
      <w:tblPr>
        <w:tblW w:w="5250" w:type="pct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68"/>
        <w:gridCol w:w="5955"/>
      </w:tblGrid>
      <w:tr>
        <w:trPr>
          <w:trHeight w:val="423" w:hRule="exact"/>
          <w:cantSplit w:val="true"/>
        </w:trPr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5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ожарогасителни средства</w:t>
            </w:r>
          </w:p>
        </w:tc>
      </w:tr>
      <w:tr>
        <w:trPr>
          <w:trHeight w:val="52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ходящ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 сухи  прахове, водна мъгла или спрей. </w:t>
            </w:r>
          </w:p>
        </w:tc>
      </w:tr>
      <w:tr>
        <w:trPr>
          <w:trHeight w:val="52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подходящ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652" w:hRule="atLeast"/>
        </w:trPr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5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Особени опасности, които произтичат от веществото или смест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продукти при изгарян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аковките да се изнесат от зоната на пожара и да се обливат със студена вода. Да се избягва вдишването на парите. Да се отстранят от зоната на пожара неоторизираните лиц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336" w:hRule="atLeast"/>
        </w:trPr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5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Съвети за пожарникарите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специалните предпазни сред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 специално защитно облекло и дихателни апарати.Да не се вдишват парит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предпазните действ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замърсените води от гасенето на пожара да се обезвреждат. Да не се допуска замърсяване на канализацията. Неувредените опаковки да се изнесат от замърсената зона, ако  са безопасни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0000FF" w:val="clear"/>
        <w:rPr/>
      </w:pPr>
      <w:r>
        <w:rPr/>
        <w:t>6. Мерки при аварийно изпускане.</w:t>
      </w:r>
    </w:p>
    <w:tbl>
      <w:tblPr>
        <w:tblW w:w="5250" w:type="pct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23"/>
      </w:tblGrid>
      <w:tr>
        <w:trPr>
          <w:trHeight w:val="963" w:hRule="atLeast"/>
          <w:cantSplit w:val="true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6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Лични предпазни мерки, предпазни средства и процедури при спешни случаи</w:t>
            </w:r>
          </w:p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. Да се избягва контакта с очите и да се носят защитни ръкавици. </w:t>
            </w:r>
          </w:p>
        </w:tc>
      </w:tr>
      <w:tr>
        <w:trPr>
          <w:trHeight w:val="340" w:hRule="atLeast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6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редпазни мерки за опазване на околната среда</w:t>
            </w:r>
          </w:p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 се избягва замърсяването на почвата и подпочвените слоеве. Да се избягва замърсяването на повърхностните води и канализацията. Да се съберат и обезвредят промивните води.  В случай на замърсяване на въздуха, водните източници или канализацията, незабавно да се информират отговорните инстанции. </w:t>
            </w:r>
          </w:p>
        </w:tc>
      </w:tr>
      <w:tr>
        <w:trPr>
          <w:trHeight w:val="340" w:hRule="atLeast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6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Методи и материали за ограничаване и почистване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разливане в домашни условия да се използва хартиени салфетки за попиване и да се изхвърлят в контейнерите за отпадъци. Замърсената зона да се почисти с вод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6.4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Позоваване на други раздели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ж раздел 8 и 13</w:t>
            </w:r>
          </w:p>
        </w:tc>
      </w:tr>
    </w:tbl>
    <w:p>
      <w:pPr>
        <w:pStyle w:val="Normal"/>
        <w:shd w:fill="FFFFFF" w:val="clear"/>
        <w:spacing w:lineRule="exact" w:line="322"/>
        <w:ind w:left="5" w:right="24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322"/>
        <w:ind w:left="5" w:right="24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322"/>
        <w:ind w:left="5" w:right="24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Normal"/>
        <w:shd w:fill="0000FF" w:val="clear"/>
        <w:rPr/>
      </w:pPr>
      <w:r>
        <w:rPr/>
        <w:t>7. Работа с препарата и съхранение.</w:t>
      </w:r>
    </w:p>
    <w:tbl>
      <w:tblPr>
        <w:tblW w:w="5250" w:type="pct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68"/>
        <w:gridCol w:w="5955"/>
      </w:tblGrid>
      <w:tr>
        <w:trPr>
          <w:trHeight w:val="253" w:hRule="atLeast"/>
        </w:trPr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редпазни мерки за безопасна работа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хнически предпазни мерк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 се осигури общообменна вентилация.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щи (професионална хигиена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 се избягва контакта с кожата и  очите .  </w:t>
            </w:r>
          </w:p>
        </w:tc>
      </w:tr>
      <w:tr>
        <w:trPr>
          <w:trHeight w:val="340" w:hRule="atLeast"/>
        </w:trPr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Условия за безопасно съхраняване, включително несъвместимости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овия за съхранение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аковката да съхранява при нормални условия.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съвместими вещества/смеси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Специфична(и) крайна(и) употреба(и):  масова и професионалн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8. Контрол при експозиция и лични предпазни средс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</w:r>
    </w:p>
    <w:tbl>
      <w:tblPr>
        <w:tblW w:w="5250" w:type="pct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68"/>
        <w:gridCol w:w="5955"/>
      </w:tblGrid>
      <w:tr>
        <w:trPr>
          <w:trHeight w:val="397" w:hRule="atLeast"/>
        </w:trPr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  <w:t xml:space="preserve">8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араметри на контрол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" w:hanging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нични стойности на професионална експозиция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Наредба 13/2003 г са посочени гранични стойности за въздуха за 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еросин/по бензен/: 300.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/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аса експозиция</w:t>
            </w:r>
          </w:p>
        </w:tc>
      </w:tr>
      <w:tr>
        <w:trPr>
          <w:trHeight w:val="340" w:hRule="atLeast"/>
        </w:trPr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8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нтрол на експозицията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00" w:hanging="10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ходящ технологичен контрол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Общообменна или локална венттилация  да бъде осигурена.</w:t>
            </w:r>
          </w:p>
        </w:tc>
      </w:tr>
      <w:tr>
        <w:trPr>
          <w:trHeight w:val="340" w:hRule="atLeast"/>
        </w:trPr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 xml:space="preserve">Индивидуалните защитни мерк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личн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предпазни средства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спираторна защи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нормални условия на работа не е задължителна.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ръцет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мически устойчиви ръкавици.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очите/лицет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щитни очила .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кожа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нормални условия на работа не се изискват.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игиенни мерк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иване на ръцете  при  работа с продукта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бота с препарата да не се пуши, яде и пие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9. Физични и химични свойс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</w:r>
    </w:p>
    <w:tbl>
      <w:tblPr>
        <w:tblW w:w="5250" w:type="pct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68"/>
        <w:gridCol w:w="5955"/>
      </w:tblGrid>
      <w:tr>
        <w:trPr>
          <w:trHeight w:val="340" w:hRule="atLeast"/>
        </w:trPr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9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Информация относно основните физични и химични свойства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изично състояни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езцветна течност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рис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характерен  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hanging="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pH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-6,0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hanging="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очка на топене/замръзване;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3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°С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hanging="0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ламна точка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hanging="0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очка на запалване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5°С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hanging="0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корост на изпаряване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hanging="0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апалимост (твърдо вещество, газ)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hanging="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на/горна граница на запалимост и експлозия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hanging="0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лягане на парите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hanging="0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лътност на парите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hanging="0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тносителна плътност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7908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азтворимост(и)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творим във вода.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hanging="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оефициент на разпределени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октанол/вода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hanging="0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емпература на самозапалване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hanging="0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емпература на разпадане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hanging="0"/>
              <w:rPr>
                <w:rStyle w:val="Hps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скозитет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ксидиращи свойства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hanging="0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експлозивни свойства;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555" w:hRule="atLeast"/>
        </w:trPr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9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Друга информац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други физични или химични параметри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10. Стабилност и реактивоспособнос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</w:r>
    </w:p>
    <w:tbl>
      <w:tblPr>
        <w:tblW w:w="5250" w:type="pct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23"/>
      </w:tblGrid>
      <w:tr>
        <w:trPr>
          <w:trHeight w:val="340" w:hRule="atLeast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10.1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Реактивност няма данни.</w:t>
            </w:r>
          </w:p>
        </w:tc>
      </w:tr>
      <w:tr>
        <w:trPr>
          <w:trHeight w:val="340" w:hRule="atLeast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2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Химична стабилност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табилен при нормални услов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 употреба и съхраняване.</w:t>
            </w:r>
          </w:p>
        </w:tc>
      </w:tr>
      <w:tr>
        <w:trPr>
          <w:trHeight w:val="340" w:hRule="atLeast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3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Възможност за опасни реакции: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лиза в реакция със силни окислители, алкални препарати.</w:t>
            </w:r>
          </w:p>
        </w:tc>
      </w:tr>
      <w:tr>
        <w:trPr>
          <w:trHeight w:val="340" w:hRule="atLeast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4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Условия, които трябва да се избягват: да не се използва с холр отредялщи препарати!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5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Несъвместими материал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хлорни препарати, алкални препарати, силни окислители.</w:t>
            </w:r>
          </w:p>
        </w:tc>
      </w:tr>
      <w:tr>
        <w:trPr>
          <w:trHeight w:val="340" w:hRule="atLeast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6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Опасни продукти на разпадан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О , С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, фосфорни оксиди.</w:t>
            </w:r>
          </w:p>
        </w:tc>
      </w:tr>
    </w:tbl>
    <w:p>
      <w:pPr>
        <w:pStyle w:val="Normal"/>
        <w:shd w:fill="0000FF" w:val="clear"/>
        <w:jc w:val="both"/>
        <w:rPr/>
      </w:pPr>
      <w:r>
        <w:rPr/>
        <w:t>11. Токсикологична информация.</w:t>
      </w:r>
    </w:p>
    <w:tbl>
      <w:tblPr>
        <w:tblW w:w="5250" w:type="pct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68"/>
        <w:gridCol w:w="5955"/>
      </w:tblGrid>
      <w:tr>
        <w:trPr>
          <w:trHeight w:val="340" w:hRule="atLeast"/>
        </w:trPr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1.1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Информация за токсикологичните ефекти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тра токсичност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ксикологична информация за бензен-а :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5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ална, плъхове &gt; 20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  инхалаторна, плъхове  - 7,5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/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5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ермална, зайци &gt;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20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g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азнене;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и за бензен-а :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raize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заек, око 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илен дразнител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raiz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заек, кожа : 5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 2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– слаб дразнител.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озивност;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нсибилизация;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 за наличие на сенсибилизращ потенциал.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нцерогенност;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канцерогенен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тагенност;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е мутагенен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продуктивна токсичност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токсичен за репродукц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0000FF" w:val="clear"/>
        <w:jc w:val="both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12. Информация за околната сре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</w:r>
    </w:p>
    <w:tbl>
      <w:tblPr>
        <w:tblW w:w="5250" w:type="pct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68"/>
        <w:gridCol w:w="5955"/>
      </w:tblGrid>
      <w:tr>
        <w:trPr>
          <w:trHeight w:val="280" w:hRule="atLeast"/>
        </w:trPr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оксичност- няма данни за сместта. 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расли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фния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би /краткосрочна/дългосрочна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Устойчивост и разградимост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оразградимос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: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eastAsia="Times New Roman"/>
                <w:sz w:val="22"/>
                <w:szCs w:val="22"/>
                <w:lang w:val="bg-BG" w:eastAsia="nl-NL"/>
              </w:rPr>
            </w:pPr>
            <w:r>
              <w:rPr>
                <w:rFonts w:eastAsia="Times New Roman"/>
                <w:sz w:val="22"/>
                <w:szCs w:val="22"/>
                <w:lang w:val="bg-BG" w:eastAsia="nl-NL"/>
              </w:rPr>
              <w:t>биоразградим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дролиза, Окисляване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рудно се окислява</w:t>
            </w:r>
          </w:p>
        </w:tc>
      </w:tr>
      <w:tr>
        <w:trPr>
          <w:trHeight w:val="340" w:hRule="atLeast"/>
        </w:trPr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Биоакумулираща способнос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</w:t>
            </w:r>
          </w:p>
        </w:tc>
      </w:tr>
      <w:tr>
        <w:trPr>
          <w:trHeight w:val="563" w:hRule="exac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ора за биоконцентрация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е очаква</w:t>
            </w:r>
          </w:p>
        </w:tc>
      </w:tr>
      <w:tr>
        <w:trPr>
          <w:trHeight w:val="563" w:hRule="exac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ефициент на разпределение октанол-вод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е приложимо</w:t>
            </w:r>
          </w:p>
        </w:tc>
      </w:tr>
      <w:tr>
        <w:trPr>
          <w:trHeight w:val="340" w:hRule="atLeast"/>
        </w:trPr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2.4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реносимост в почвата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ефициент на абсорбция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: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5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Резултати от оценката н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PBT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vPvB</w:t>
            </w:r>
          </w:p>
          <w:p>
            <w:pPr>
              <w:pStyle w:val="Normal"/>
              <w:spacing w:before="20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ъгласно приложени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XIII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Регламен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o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1907/200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REACH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:  не устойчив, биоакумулиращ и токсичен и не е силно устойчив и силно биоакумулиращ- Няма данни.</w:t>
            </w:r>
          </w:p>
        </w:tc>
      </w:tr>
    </w:tbl>
    <w:p>
      <w:pPr>
        <w:pStyle w:val="Normal"/>
        <w:shd w:fill="0000FF" w:val="clear"/>
        <w:rPr/>
      </w:pPr>
      <w:r>
        <w:rPr/>
        <w:t>13. Третиране на отпадъците.</w:t>
      </w:r>
    </w:p>
    <w:tbl>
      <w:tblPr>
        <w:tblW w:w="5250" w:type="pct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68"/>
        <w:gridCol w:w="5955"/>
      </w:tblGrid>
      <w:tr>
        <w:trPr>
          <w:cantSplit w:val="true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3.1 Методи за третиране на отпадъци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ъгласно националното законодателство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падъци от опаковки/контейнер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ъгласно действащото законодателство.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ретиране на отпадъци съгласно действащото законодателство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ъгласно действащото законодателство.</w:t>
            </w:r>
          </w:p>
        </w:tc>
      </w:tr>
    </w:tbl>
    <w:p>
      <w:pPr>
        <w:pStyle w:val="Normal"/>
        <w:shd w:fill="0000FF" w:val="clear"/>
        <w:rPr/>
      </w:pPr>
      <w:r>
        <w:rPr/>
        <w:t>14. Информация за транспортиране.</w:t>
      </w:r>
    </w:p>
    <w:tbl>
      <w:tblPr>
        <w:tblW w:w="5250" w:type="pct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8"/>
        <w:gridCol w:w="5955"/>
      </w:tblGrid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1. Номер по списъка на ООН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2. Точното  наименование на пратката по списъка на ООН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3. Клас(ове) на опасност при транспортиране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highlight w:val="yellow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.4. Опаковъчна група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highlight w:val="yellow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.5. Опасности за околната среда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4.6. Специални предпазни мерки за потребителите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14.7. Транспортиране в насипно състояние съгласно приложени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от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MARPOL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73/78 и Кодекс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IBC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е приложимо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 xml:space="preserve">15. Информация, съгласно действащата нормативна уредба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15.1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Специфични за веществото или сместа нормативна уредба/законодателство относно безопасността, здравето и околната сре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 ( ЕО) № 1907/2008 на Европейския парламент относно регистрацията, оценката, разрешаването и ограничаването на химикали (REACH)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 (ЕС) № 453/3010 за изменение на Регламент ( ЕО) № 1907/2008 на Европейския парламент относно регистрацията, оценката, разрешаването и ограничаването на химикали (REACH)., приложени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 ( ЕО) № 1271/2008 на Европейския парламент относно класифицирането, етикетирането и опаковането на вещества и смес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1999/45/ЕС на  Европейския парламент относно сближаване на законовите, подзаконовите и административните разпоредби на държавите-членки относно класифицирането, етикетирането и опаковането на вещества и смес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вропейска Директива 76/769/ЕИО относно ограниченията за пускане на пазара и употребата на някои опасни вещества и препарат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В-ESIS-Европейски химични вещества- информационна система, IUCLD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на Съвета 98/24/ЕО относно защитата на здравето и безопасността на работниците и рисковете, свързани с химични агенти при работ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2000/39_ЕО на Комисията за установяване на първи списъци на индикативни гранични стойности на професионална експозиция за прилагане на Директива на Съвета 98/24/ЕО относно защитата на здравето и безопасността на работниците от рискове, свързани с химични агенти при работ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89/656/ЕИО на Съвета относно минималните изисквания за здраве и безопасност на работниците при използването на лични предпазни средства на работното място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2008/98/ЕО на Европейския парламент и на Съвета от 19 ноември 2008 г относно отпадъцит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2000/60/СЕ за установяване на рамката на действие на ОБщността в областта на водната политик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вропейска Директива 91/689/СЕЕ на опасни отпадъц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ропейска Директива 94/62/СЕ за опаковките и отпадъцит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вропейска Директива 1999/31/СЕ относно депонирането на отпадъци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15.2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 xml:space="preserve">Оценка на безопасност на химично вещество или смес-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Няма данни.</w:t>
      </w:r>
    </w:p>
    <w:p>
      <w:pPr>
        <w:pStyle w:val="Normal"/>
        <w:shd w:fill="0000FF" w:val="clear"/>
        <w:rPr/>
      </w:pPr>
      <w:r>
        <w:rPr/>
        <w:t>16. Друга информация</w:t>
      </w:r>
    </w:p>
    <w:tbl>
      <w:tblPr>
        <w:tblW w:w="5250" w:type="pct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23"/>
      </w:tblGrid>
      <w:tr>
        <w:trPr>
          <w:trHeight w:val="1323" w:hRule="atLeast"/>
          <w:cantSplit w:val="true"/>
        </w:trPr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Посочената информация 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предназначена сам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като насо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за безопасна рабо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използване,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обработ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съхранение, транспортиране и обезвреждане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 xml:space="preserve"> 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не трябва да с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счита за гаранц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ил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спецификация за качест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Информацията се отна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сам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з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даденото вещество 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не може да бъд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 xml:space="preserve">валидна за смеси в които участва, освен ако не е посочен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Значение на R- и Н-фразите от точ.3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04 </w:t>
      </w:r>
      <w:r>
        <w:rPr>
          <w:rFonts w:cs="Times New Roman" w:ascii="Times New Roman" w:hAnsi="Times New Roman"/>
          <w:sz w:val="24"/>
          <w:szCs w:val="24"/>
        </w:rPr>
        <w:t>Маже да бъде смъртоносен при поглъщане и навлизане в дихателните пътищ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HebarU;Courier New" w:hAnsi="HebarU;Courier New" w:cs="Times New Roman"/>
      <w:sz w:val="24"/>
      <w:szCs w:val="24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Futura Bk;Century Gothic" w:hAnsi="Futura Bk;Century Gothic" w:cs="Times New Roman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3:42:00Z</dcterms:created>
  <dc:creator>aaa</dc:creator>
  <dc:description/>
  <cp:keywords/>
  <dc:language>en-US</dc:language>
  <cp:lastModifiedBy>Rosica</cp:lastModifiedBy>
  <dcterms:modified xsi:type="dcterms:W3CDTF">2012-10-03T12:16:00Z</dcterms:modified>
  <cp:revision>11</cp:revision>
  <dc:subject/>
  <dc:title>Информационен лист за безопасност</dc:title>
</cp:coreProperties>
</file>