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5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02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201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г.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ОМАТИЗИРАН  АМОНЯК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/>
      </w:pPr>
      <w:r>
        <w:rPr/>
        <w:t xml:space="preserve">1.1. Наименование на веществото /препарата 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355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РОМАТИЗИРАН   АМОНЯК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4U;Courier New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но почистващо средство за дограми,шкафове,хладилници и всякави твърди мокрещи се повърхн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   тел/факс.: 931 18 96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    тел/факс.: 931 18 96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Телефон за спешни случаи / факс: +359 2 9154 409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  <w:r>
              <w:rPr>
                <w:sz w:val="22"/>
                <w:szCs w:val="22"/>
                <w:lang w:val="en-GB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val="ru-RU"/>
        </w:rPr>
        <w:t xml:space="preserve">2.1 </w:t>
      </w:r>
      <w:r>
        <w:rPr/>
        <w:t>Класифициране на веществото или сместа</w:t>
      </w:r>
    </w:p>
    <w:tbl>
      <w:tblPr>
        <w:tblW w:w="103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1849"/>
        <w:gridCol w:w="181"/>
        <w:gridCol w:w="5922"/>
        <w:gridCol w:w="31"/>
        <w:gridCol w:w="501"/>
        <w:gridCol w:w="10"/>
      </w:tblGrid>
      <w:tr>
        <w:trPr>
          <w:trHeight w:val="227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ификация в съответствие с Регламент 1272/2008 (CLP)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4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извиква дразнене на кожат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извиква сериозно дразнене на оч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 да предизвика дразнене на дихателните пътищ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но токсичен за водни организми.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H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7 –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H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9 –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7710" cy="726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3900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4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извиква дразнене на кожат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извиква сериозно дразнене на оч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 да предизвика дразнене на дихателните пътищ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но токсичен за водни организми.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ръки за без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273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28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 302 + Р35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01 + Р3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се избягва изпускане в околната сред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ползвайте предпазни ръкавици, предпазни очил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КОЖАТА:Измийте обилно със сапун и вод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ПОГЛЪЩАНЕ: Незабавно се обадете в  център по токсикология или лекар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10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</w:tc>
      </w:tr>
    </w:tbl>
    <w:p>
      <w:pPr>
        <w:pStyle w:val="Normal"/>
        <w:shd w:fill="0000FF" w:val="clear"/>
        <w:rPr/>
      </w:pPr>
      <w:r>
        <w:rPr/>
        <w:t xml:space="preserve">3. Състав на препарата </w:t>
      </w:r>
    </w:p>
    <w:tbl>
      <w:tblPr>
        <w:tblW w:w="1034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2160"/>
        <w:gridCol w:w="1920"/>
        <w:gridCol w:w="230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нячна вода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0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-21-6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-647-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 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 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n Corr 1B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4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quatic Acute 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илов алкох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56-1/603-001-00-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,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 23/24/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3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225 Flam.Liq.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 Acute Tox.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Acute Tox.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 Acute Tox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 STOT SE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hd w:fill="0000FF" w:val="clear"/>
        <w:rPr/>
      </w:pPr>
      <w:r>
        <w:rPr/>
        <w:t>4. Мерки за оказване на първа помощ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Пострадалият да изпие 1-2 чаши в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бавно да се потърси медицинска помощ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/>
      </w:pPr>
      <w:r>
        <w:rPr/>
        <w:t>5. Мерки при гасене на пожар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423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алкохол-резистентна пяна,сухи  прахове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/>
      </w:pPr>
      <w:r>
        <w:rPr/>
        <w:t>6. Мерки при аварийно изпускане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8"/>
      </w:tblGrid>
      <w:tr>
        <w:trPr>
          <w:trHeight w:val="963" w:hRule="atLeast"/>
          <w:cantSplit w:val="true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Да се избягва контакта с очите и да се носят защитни ръкавици.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зливане в домашни условия да се използва хартиени салфетки за попиване и да се изхвърлят в контейнерите за отпадъци. Замърсената зона да се почисти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24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shd w:fill="0000FF" w:val="clear"/>
        <w:rPr/>
      </w:pPr>
      <w:r>
        <w:rPr/>
        <w:t>7. Работа с препарата и съхранение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253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</w:tc>
      </w:tr>
    </w:tbl>
    <w:p>
      <w:pPr>
        <w:pStyle w:val="Normal"/>
        <w:shd w:fill="0000FF" w:val="clear"/>
        <w:rPr/>
      </w:pPr>
      <w:r>
        <w:rPr/>
        <w:t>8. Контрол при експозиция и лични предпазни средства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397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Наредба 13/2003 г са посочени гранични стойности з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анол -50,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³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въздуха на работната среда при 8-часова експозици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монячна вода-14,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³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въздуха на работната среда при 8-часова експозиция 36,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³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15 минут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Общообменна или локална вен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/но не е задължително/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shd w:fill="0000FF" w:val="clear"/>
        <w:rPr/>
      </w:pPr>
      <w:r>
        <w:rPr/>
        <w:t>9. Физични и химични свойства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-13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а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/>
      </w:pPr>
      <w:r>
        <w:rPr/>
        <w:t>10. Стабилност и реактивоспособност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8"/>
      </w:tblGrid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ъс силни киселини и основи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високи температури,директна слънчева светлина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атионни амониеви съединения, силни окислители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амоняк.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1. Токсикологична информация.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31"/>
      </w:tblGrid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яма данни за сместта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ксикологична информация з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монячната вода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ална, плъхове = 35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заек,кожа: 4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ек,око: 25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ално човек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L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3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халакторна,човек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CLO 5000 ppm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 за сместт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2. Информация за околната среда.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31"/>
      </w:tblGrid>
      <w:tr>
        <w:trPr>
          <w:trHeight w:val="28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НПАВ -  съгласно Регламент 648/2004 за почистващи препара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shd w:fill="0000FF" w:val="clear"/>
        <w:rPr/>
      </w:pPr>
      <w:r>
        <w:rPr/>
        <w:t>13. Третиране на отпадъците.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31"/>
      </w:tblGrid>
      <w:tr>
        <w:trPr>
          <w:trHeight w:val="521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/>
      </w:pPr>
      <w:r>
        <w:rPr/>
        <w:t>14. Информация за транспортиране.</w:t>
      </w:r>
    </w:p>
    <w:tbl>
      <w:tblPr>
        <w:tblW w:w="9733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9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IBC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Специфични за веществото или сместа нормативна уредба/законодателство относ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1999/31/СЕ относно депонирането на отпадъц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яма данни.</w:t>
      </w:r>
    </w:p>
    <w:p>
      <w:pPr>
        <w:pStyle w:val="Normal"/>
        <w:shd w:fill="0000FF" w:val="clear"/>
        <w:rPr/>
      </w:pPr>
      <w:r>
        <w:rPr/>
        <w:t>16. Друга информация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7"/>
      </w:tblGrid>
      <w:tr>
        <w:trPr>
          <w:trHeight w:val="1323" w:hRule="atLeast"/>
          <w:cantSplit w:val="true"/>
        </w:trPr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 предназначена само като насока за безопасна работа, използване, обработка, съхранение, транспортиране и обезвреждане и не трябва да се счита за гаранция или спецификация за качество. Информацията се отнася само за даденото вещество и не може да бъде валидна за смеси в които участва, освен ако не е посочено 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..3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11 Силно запали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23/24/25  Токсичен при вдишване, при контакт с кожата и при поглъща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Предизвиква изгаря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39 Опасност от много тежки необратими ефек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Силно токсичен за водни организ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225 Силно запалими течност и пар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1 Токсичен при контакт с кожа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>331 Токсичен при вдишва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>301 Токсичен при поглъща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31</w:t>
      </w:r>
      <w:r>
        <w:rPr>
          <w:rFonts w:cs="Times New Roman" w:ascii="Times New Roman" w:hAnsi="Times New Roman"/>
          <w:sz w:val="24"/>
          <w:szCs w:val="24"/>
          <w:lang w:val="ru-RU"/>
        </w:rPr>
        <w:t>4 Причинява тежки изгаряния на кожата и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400 Силно токсичен за водни организм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370 Причинява увреждане на органите </w:t>
      </w:r>
      <w:r>
        <w:rPr>
          <w:rFonts w:cs="Times New Roman" w:ascii="Times New Roman" w:hAnsi="Times New Roman"/>
          <w:iCs/>
          <w:sz w:val="24"/>
          <w:szCs w:val="24"/>
        </w:rPr>
        <w:t>&lt; или да се посочат всички засегнати органи, ако са известни&gt; &lt; да се посочи пътят на експозицията, ако е доказано убедително, че няма друг път на експозиция, който води до същата опасност &gt;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42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1.2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Arial Unicode MS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04:00Z</dcterms:created>
  <dc:creator>aaa</dc:creator>
  <dc:description/>
  <dc:language>en-US</dc:language>
  <cp:lastModifiedBy/>
  <dcterms:modified xsi:type="dcterms:W3CDTF">2017-02-16T13:20:18Z</dcterms:modified>
  <cp:revision>6</cp:revision>
  <dc:subject/>
  <dc:title>Информационен лист за безопасност</dc:title>
</cp:coreProperties>
</file>